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Источник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2"/>
            <w:szCs w:val="22"/>
            <w:lang w:val="en-US"/>
          </w:rPr>
          <w:t>velostrannik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2"/>
            <w:szCs w:val="22"/>
            <w:lang w:val="en-US"/>
          </w:rPr>
          <w:t>pochta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2"/>
            <w:szCs w:val="22"/>
          </w:rPr>
          <w:t>/</w:t>
        </w:r>
      </w:hyperlink>
    </w:p>
    <w:p>
      <w:pPr>
        <w:pStyle w:val="Normal"/>
        <w:shd w:fill="FFFFFF" w:val="clear"/>
        <w:spacing w:lineRule="auto" w:line="360"/>
        <w:ind w:firstLine="34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40"/>
          <w:szCs w:val="40"/>
        </w:rPr>
        <w:t>ВЕЛОСИПЕД ДЛЯ ТУРИСТА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6"/>
          <w:sz w:val="24"/>
          <w:szCs w:val="24"/>
        </w:rPr>
        <w:t>ТЕНДЕНЦИИ ВЕЛОСТрОЕНИЯ В МИрЕ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много истори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емидесятые и восьмидесятые годы нашего века были отмечены но</w:t>
        <w:softHyphen/>
        <w:t xml:space="preserve">вым велобумом во всем мире. Этому способствовали проснувшая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людских массах страсть к путешествиям, растущее пониман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еобходимости занятия спортом. В ответ на спрос, естественно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ногие страны мира значительно увеличили выпуск велосипедов,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или их ассортимент. Крупнейшими производителями двухк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сных экипажей в 80-е годы были Китай, США, Индия, Тайвань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Япония, СССР, ФРГ, Италия, а ведущие по объемам фирмы -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понии, США, на Тайване. Зарубежные фирмы выпускали велосип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ы с закрытой, открытой, полуоткрытой, складной и разъемной р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ами. Главным стремлением всех вепостроителей было сниж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са двухколесных машин, применение легких металлов и сплавов, </w:t>
      </w:r>
      <w:r>
        <w:rPr>
          <w:rFonts w:cs="Times New Roman" w:ascii="Times New Roman" w:hAnsi="Times New Roman"/>
          <w:color w:val="000000"/>
          <w:sz w:val="24"/>
          <w:szCs w:val="24"/>
        </w:rPr>
        <w:t>высокопрочных пластмасс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развитых странах, как правило, преобладало производство об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егченных машин спортивно-туристского типа, в развивающих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ранах - дорожных велосипедов. Большинство ведущих фирм о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ило выпуск велосипедов с алюминиевыми рамами, созданы да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ностью алюминиевые машины, пользующиеся большим спросо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портсмены во второй половине восьмидесятых годов начали езд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углепластиковых рамах, появились нетрадиционные конструкции, попытки организовать серийное производство велосипедов с плас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ссовыми рама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80-е годы на мировом велорынке стали популярными у люде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азного возраста горные велосипеды (латинская аббревиатура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ТБ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Mounta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Terra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Bik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), или точнее - внедорожные велосипеды, имеющие более десяти передач. Увлечение горными велосипеда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чалось в 70-х годах в США, точнее в Калифорнии и Колорадо, где группа энтузиастов-велосипедистов развлекалась ездой по бездо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ью. Поначалу они использовали сформировавшийся в Англии в 60-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ды так называемый вездеходный или вседорожный велосипед (аб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бревиатура АТВ -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Terrain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Bike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), но он не выдерживал слалом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 горам и гонки по бездорожью. Велопроизводители тут же откли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улись на новую страсть и создали более прочные модели. Перв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рные велосипеды были неуклюжими и превышали 20 кг, но сам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дея велоконструкторов-энтузиастов быстро была подхвачена вело-фирмами, и в течение нескольких лет появилось множество моделей горных велосипедов, что подтолкнуло к дальнейшему развитию с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внований на этом велосипеде: триалу, скоростному спуску по го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й дороге, велосипедному слалому и другим. Отличительные о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енности горного велосипеда: закрытая рама, широкий мощный руль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рокие шины сечением 47-52 мм с глубоким протектором, седл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нащено быстродействующим зажимом. С каждой новой разрабо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й росло количество передач, достигнув к концу восьмидесятых 18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3x6). Мода на горные велосипеды быстро распространялась сред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верженцев двухколесного экипажа, затмив интерес к «вседоро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ку» (АТВ), хотя у них есть много общего. Это - использ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окопрочных стальных сплавов для изготовления рамы, широк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иапазон передач, расположение ручек переключателей на верх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рубе руля, усиленные тормоза, уменьшенный диаметр колес, шин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величенного сечения (ширина шин - 40 мм и более, диаметр кол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а - 559 мм, или 26 дюймов). «Вседорожные» велосипеды имею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азу более 1000 мм, изогнутый руль, багажные приспособлени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итки колес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 наибольшим спросом на мировом рынке в 80-х годах еще пользовались Спортивно-туристские велосипеды - для одно-, двух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невных поездок по маршрутам небольшой протяженности и с не</w:t>
        <w:softHyphen/>
        <w:t xml:space="preserve">значительной поклажей (5-10 кг), и туристские (или велосипеды д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грузового туризма»), которые рассчитаны на многодневные поезд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 маршрутам большой протяженности со значительной поклаж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20-25 кг). Например, почти половина продававшихся в США велос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дов в 80-е годы была этих моделей. Лидировали в производств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портивно-туристских велосипедов фирмы Франции, Италии, ФРГ, </w:t>
      </w:r>
      <w:r>
        <w:rPr>
          <w:rFonts w:cs="Times New Roman" w:ascii="Times New Roman" w:hAnsi="Times New Roman"/>
          <w:color w:val="000000"/>
          <w:sz w:val="24"/>
          <w:szCs w:val="24"/>
        </w:rPr>
        <w:t>США, Японии, Великобритани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ловно спортивно-туристские велосипеды в мировом производ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ве можно разделить на модели высокого, среднего и низк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лассов. Во всех моделях продолжали применяться рамы традицио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й конструкции закрытого и открытого типов, но рамы моделе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ысокого класса обычно изготавливались из хромомолибденов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уб с переменной толщиной стенок. Внешне велосипеды высокого класса выглядели почти так же, как шоссейно-гоночные. У велосипе</w:t>
        <w:softHyphen/>
        <w:t>дов среднего класса рамы тоже изготавливались из хромомолиб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вых труб, но с постоянной толщиной стенок. В велосипедах низ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 класса широко использовались детали из малоуглеродистой стал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ом числе рама. Алюминиевая труба руля спортивно-туристск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лосипедов крепилась в алюминиевом выносе. Руль обматыва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лопчатобумажной или полимерной лентой на клеющейся основе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тулки заднего колеса - безтормозные, с блоком ведомых звезд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ек. Велосипеды имели 12, реже 10 передач (2 ведущие звездоч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5-6 ведомых). Ручки переключателей передач могли быть расп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ожены и на стержне руля, и на нижней трубе рамы. Применялис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ва клещевых тормоза асимметричной тяги, иногда с дополнитель</w:t>
        <w:softHyphen/>
        <w:t>ными тормозными рычагами. Ободья, корпуса втулок и шатуны м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елей высокого и среднего класса обычно изготавливались из алю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иниевых сплавов, велосипедов низкого класса - из стали. Шату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се чаще стали соединять с валом каретки «посадкой на квадрат» (то есть на квадратный торец вала каретки, без привычных клинь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ев). Щитки колес и багажники на велосипеды рассматриваем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па ставили не всегда, но на наконечниках цепной вилки и вилки переднего колеса делались проушины для установки щитков по ж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анию владельца. Количество и качество комплектующих детал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меньшалось в соответствии с классом велосипед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спортивно-туристских в развитых странах широко испо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овались и так называемые грузовые туристские велосипеды, хот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ъем их выпуска был значительно меньше первых. Ведущие фирм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 выпуску моделей для дальнего туризма находились в США, Я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и, Италии, Франции, Великобритании. Эти велосипеды имели ря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тличий от спортивно-туристских: рамы изготовлялись из хромомо-либденовых труб с переменной толщиной стенок, база за счет длин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дседельных стоек увеличена в среднем до 1050 мм, расшире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иапазон передач (три ведущие звездочки), применялись тормоза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величенным усилием прижима, устанавливались усиленные багаж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ки конструкций, позволявших прикреплять всякого рода навесн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умки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ряду с клещевыми тормозами в мировом велостроении ста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менять тормоза консольного типа, которые состоят из двух о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ельных деталей, каждая из которых крепится на своем шкворне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жестко крепящемся на перьях передней вилки или подседельн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ойки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рожных городских велосипедов стало характерным при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ние многоскоростных втулок, называемых планетарными, со скры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ым механизмом переключения передач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уль многих моделей велосипедов обеспечивал высокую пряму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адку, имел усиленный вынос. Все чаще стали устанавливать мяг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ие седла из полимерных материалов либо жесткие седла с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ышкой из замши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80-х годах стали уделять больше внимания внешнему оформ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нию велосипедов: использовали всевозможные лаки, эмали, м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цветные диколи на металлизированной пленке, гальванопокрытия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фрированные пластиковые кожухи и насадки на передние вилки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а рули и рулевые колонки, на задние стойки. Все чаще можн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ыло увидеть рамы с оригинальной разноцветной окраской, а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шинах - световозвращающие полосы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прошлого десятилетия была характерна мода на разнообра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е детали дополнительного оборудования и оснащения: всевозмож</w:t>
        <w:softHyphen/>
        <w:t>ные щитки, цепи и картеры, кронштейны для фпягодержателей, по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авки, фары и фонари, багажники с деталями для крепления сумо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 корзин, световозвращатели, мягкие перемычки руля, защитные чехлы, как правило, из пластика над верхней половиной задне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леса и т.д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ряду с применением традиционных закрытой и открытой ра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ала использоваться полуоткрытая рама, получившая назва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микст», имеющая две сходящиеся прямые трубы, одна из котор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единяла верхний головной узел рамы и наконечники цепной вил</w:t>
        <w:softHyphen/>
        <w:t>ки. На велосипедах с такой рамой ездили и мужчины, и женщины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 зато в 80-е годы в других странах стала проходить мода на складные велосипеды, да и у тех фирмы редко «трогали» раму, узлы складывания делали, в основном, у каретки, на стержне руля, 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няли седлодержатели телескопического типа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реди подростков в восьмидесятых годах были в моде велосип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ы типа «мотокросс», по конструкции и игровым элементам стили</w:t>
        <w:softHyphen/>
        <w:t>зованные под мотоциклы, имевшие широкие шины с глубоким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ктором, передние вилки мопедного типа с имитацией амортиза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в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е большее место в зарубежном велостроении занимали тан</w:t>
        <w:softHyphen/>
        <w:t>демы, которые тоже были с открытыми, закрытыми, складными 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ами, оснащены картерами. Использовались тандемы (и продолжают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ся) и для путешествий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Велостроение 90-х год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знаменовалось многими новшеств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и, хотя далеко не все тенденции, наметившиеся в текущем десят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тии, следует принимать всерьез и рассматривать как поступатель</w:t>
        <w:softHyphen/>
        <w:t xml:space="preserve">ные этапы в велоконструировании. Так уже было не раз: жизнь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требитель упорно возвращали изобретателей велосипедов к кла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ическому силуэту. Вспомним «паучий» зигзаг прошлого века и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влечение складными велосипедами в 60-70-х годах нынешнего с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тия, которое сошло почти на нет, по крайней мере, у серьез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лосипедистов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ейчас велосипеды производятся в 65 странах мира, причем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чти три четверти велопродукции - в Азии, в том числе 40% в </w:t>
      </w:r>
      <w:r>
        <w:rPr>
          <w:rFonts w:cs="Times New Roman" w:ascii="Times New Roman" w:hAnsi="Times New Roman"/>
          <w:color w:val="000000"/>
          <w:sz w:val="24"/>
          <w:szCs w:val="24"/>
        </w:rPr>
        <w:t>Китае. Следом за ним идет Индия, где велосипеды отличаются де</w:t>
        <w:softHyphen/>
        <w:t xml:space="preserve">шевизной. Велостроительный бум, прокатившийся в 70-80-е годы п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ранам Запада, перекинулся на Азиатский континент, в битву тита</w:t>
        <w:softHyphen/>
        <w:t xml:space="preserve">нов велостроения за рынок включились японские и тайваньск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рпорации. Они медленно, но верно начали теснить европейск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изводителей велосипедов. В Азиатском регионе появились круп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ые корпорации - производители деталей для велосипедов всех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ипов. Одна из самых известных - это японская корпорац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, имеющая на сегодняшний день фабрики в Европе, США и </w:t>
      </w:r>
      <w:r>
        <w:rPr>
          <w:rFonts w:cs="Times New Roman" w:ascii="Times New Roman" w:hAnsi="Times New Roman"/>
          <w:color w:val="000000"/>
          <w:sz w:val="24"/>
          <w:szCs w:val="24"/>
        </w:rPr>
        <w:t>Азии. Все увереннее лидирующее положение в велостроении заво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вает остров Тайвань, на котором несколько крупных фирм произ</w:t>
        <w:softHyphen/>
        <w:t>водят вполне приличные и недорогие велосипеды. В 90-х годах экс</w:t>
        <w:softHyphen/>
        <w:t xml:space="preserve">порт тайваньских велосипедов год от года растет, в то время как европейский рынок выглядит более вялым, экспорт велосипедов из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ран Европы почти не увеличивается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личительная особенность 90-х годов в велостроении - кооп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ция. Многие фирмы поняли, что нет смысла одному производит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ю делать велосипед полностью: от рамы до самой маленькой гайк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дни освоили выпуск легких и прочных рам, у других хорошо полу</w:t>
        <w:softHyphen/>
        <w:t xml:space="preserve">чаются ободья, третьи специализируются на рулях и т. д. Наиболе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ркий пример кооперации: производство переключателей передач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вездочек, кареточного узла с шатунами довела до совершен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понская корпорац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три четверти велосипедов, произво</w:t>
        <w:softHyphen/>
        <w:t>дящихся в мире, оснащены ее деталями. У итальянцев хорошо пол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аются седла, турецкие и тайваньские фирмы наладили выпуск х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ших и разнообразных шин, немцы отличились в разработке аксе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уаров: велокомпьютеров, насосов, велосипедных замков, грязев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итков и т.д., все большую популярность приобретают японские в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компьютеры и фонари. Старейшие фирмы-производители велос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дов Великобритании, США и Европы открыли филиалы в друг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ранах (прежде всего Азии, Центральной и Восточной Европы) и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оперировались с тамошними велозаводами, поставляя им детал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 которых те собирают велосипед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90-х годах продолжает расширяться разнообразие видов ве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ипедов по назначению, стилю езды, условиям эксплуатации, воз</w:t>
        <w:softHyphen/>
        <w:t xml:space="preserve">расту и т. д. Разработчики и изготовители велосипедов пришли 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воду, что невозможно сделать универсальный велосипед на вс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учаи жизни, хотя формально и существуют так называемые м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офункциональные велосипед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ultitrac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ik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Каждый велосипе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хорош только в предназначенных для него условиях эксплуатаци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ниверсальность всегда достигается за счет качества. Поэтому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следнем десятилетии все более заметно «классовое расслоение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лосипедов, то есть разделение их по качеству на классы, что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ответственно, увеличивает разброс цен. Новый велосипед мож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ить от 15 до 10000 и более долларов СШ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метились 8 основных видов или типов велосипе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оссейно-гоночные  велосипеды  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Roa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Bike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).  Предназначен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ля спортивных гонок, марафонов или просто для быстрой езды п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рогам с гладким твердым  покрытием.  Основное  внимание конс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укторы уделяют достижению наибольшей легкости,  аэродинамич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и, «накатистости», что прежде всего важно для любителей быстр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зды.   Типичными   представителями   этих   велосипедов   в   прежн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ветском Союзе были «Чемпион», «Тахион» и «Старт-шоссе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гкодорожные или спортивно-туристские велосипеды (у нас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80-х годах - это «Турист» и «Спорт»), или многофункциональные (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рубежных   каталогах  -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Multitrac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Bike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)   наиболее   приспособлен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ля   велотуризма.   Оборудованы   полнее,   чем   спортивно-шоссей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елосипе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рожные велосипеды, или, как их еще называют, городск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City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Bikes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), их даже окрестили гибридами. По нашим понятиям, э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межуточная  модель  между спортивно-туристскими  и  дорожным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лосипедами.  К дорожным их можно отнести прежде всего благ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ря большим колесам (27-28 дюймов, или 590-622 мм), ширине шин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(37-40 мм) и высокому изогнутому рулю. Со спортивно-туристски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лосипедами   (и   горными,   кстати,   тоже)   их   объединяет   большо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личество  передач, легкие  и  прочные ободья.  С  горными  («мау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инбайками») - компактная  прочная  рама,  часто с наклоном верх</w:t>
        <w:softHyphen/>
        <w:t>ней трубы, и мощные тормоза. Несколько уступая горному в прохо</w:t>
        <w:softHyphen/>
        <w:t>димости, этот велосипед зато легко катится по гладкой дороге. О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щается он грязевыми щитками, как правило, багажником и други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весным оборудованием.  Все это делает велосипед наиболее по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ходящим   для   неспешного   оздоровительно-познавательного   туризм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или, как еще говорят, для «грузового туризма») по разным дорог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рные велосипеды  МТВ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Mountai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errai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Bike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, или внедо</w:t>
        <w:softHyphen/>
        <w:t>рожные велосипеды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Of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Roa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Bike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), еще их называют вездеходам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ипичные особенности «маунтинбайка» - прочная компактная легка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ма за счет увеличения диаметра труб с наклоном верхней труб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 подседельной трубе,  иногда - с дополнительной трубой-перемыч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й; прямой, как палка, руль, иногда с «рогами»; уменьшенный и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иб передней вилки; прочные ободья из легких сплавов с двойны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енками;   широкие   шины   с   глубоким   протектором (сечение ши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ычно более 47 мм). По сравнению с 80-ми годами у горных вел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педов увеличилось количество передач (с 18 до 21 и даже до 27)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укоятки передач обычно находятся на руле. «Маунтинбайки», ка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авило, не имеют грязевых щитков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 велосипедов МТБ все труднее отличать велосипед АТВ, ко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ый можно считать переходной моделью между дорожным велосип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м и горным. Можно лишь очень приблизительно обозначить внеш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е признаки АТВ. Обычно он имеет высокий изогнутый руль, менее развитый, чем у горного, рельеф протектора, сечение шин 42-47 мм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нащается, как правило, легкими пластиковыми, но неломающими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итками. У горного (МТБ) велосипеда - удлиненное седло, более жесткие тормоза. Оснащение оборудованием различий не имеет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т надо сказать, что сами производители сплошь и рядом не выдерживают чистоту вида велосипедов и создают экземпляры пе</w:t>
        <w:softHyphen/>
        <w:t>реходного тип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деляется еще один  вид велосипедов,  который  можно сч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ать преемником велосипедов 80-х годов типа «мотокросс», - ве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педы   малого  формата,   обозначаемые   аббревиатурой   ВМХ  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Bik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Mot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Cros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,   буква  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   появилась,   чтобы   подчеркнуть  экстрем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сть гонок на велосипедах). Велосипеды этого вида предназначен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ля гонок, в основном подростков и молодежи, по трассе типа м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кросса   по   пересеченной   местности   с   разными   трамплинами  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чими препятствиями, для фристайла, соревнований под назван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м «катание в рампе», выполнения разных трю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лосипеды специально для триала, внешне похожие на ВМХ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  с  другой   геометрией   рамы,   оснащенные   мощными   тормозам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широкими  покрышками  и специальным  щитком  с  шипами,  распо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енным под каретк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ские  велосипеды 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i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ik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  В  основном  повторяют  вс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вшества и особенности взрослых велосипедов, в том числе «вн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рожников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ндемы - велосипеды для двоих. Больше всего велопромыш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нность выпускает тандемы в виде легкодорожных велосипедов. 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х подробнее - в главе «А если расширить рамки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текущем десятилетии у велопроизводителей появилось ново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влечение - упругая, или амортизированная, подвеска колес. Нач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сь это с переднего колеса, а в последние годы фирмы наперего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и стали предлагать велосипеды с упругой подвеской обоих колес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к для скоростного спуска (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Downhil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), так и для кросса по перес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нной метности (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Cros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country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). Формально такие модели относятс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 велосипедам типа МТБ (к «вездеходам»), но подвеска задн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леса повлекла за собой принципиальное изменение геометри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роения рамы, так что «двухподвесочники» явно претендуют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деление их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амостоятельный вид велосипедов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так, в 90-е годы мы наблюдаем сильное увлечение велостро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лей «экстремальными» моделями: «вездеходами», с одной сто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ы, и шоссейно-гоночными - с другой, но создался явный «провал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средней части велосипедного «спектра»: значительно снизил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ыпуск спортивно-туристских, или легкодорожных, велосипедов (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ю зарубежные фирмы такие теперь почти не завозят), даж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сортимент дорожных (городских) велосипедов оскудел. Это обстоя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льство отнюдь не способствует развитию преобладающего у нас д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леднего времени неспешного оздоровительно-познават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велотуризма, в котором в основном использовались именно спорти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-туристские и дорожные велосипеды с несколькими передача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будущем можно ожидать, что велостроители будут и дальше стремиться к облегчению велосипедов, применению новых легких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чных материалов и соответствующих технологий, стараясь удов</w:t>
        <w:softHyphen/>
        <w:t>летворить все расширяющийся диапазон требований обитателей пл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ты: одни стремятся ездить как можно быстрее и дальше по на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олее гладким дорогам, а других, наоборот, привлекает бездорожье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 чем оно «непроходимее», тем лучше. Внешний вид отде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делей станет еще более причудливым, а конструкции - еще боле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жными. Поэтому вряд ли стоит ожидать в будущем уменьш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броса цен на велосипеды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то же время следует ожидать возвращения центра тяжести и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ресов велотуристов к классическому силуэту велосипеда, к доро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му (но с набором передач) и легкодорожному видам. Вероятно, конструкторы будут стремиться создавать многоскоростные надежные так называемые планетарные втулки со скрытым механизмом пе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лючения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 еще в будущем, видимо, нас ждет зубчатый ремень вмес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пи (вариатор), изготовленный из сложного пластического матери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а, который будет плавно изменять передачи. Велосипеды с рем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й передачей уже появились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се реже можно будет увидеть велосипед без персональн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мпьютера. Обязательными узлами станут электронные блоки, что уже сейчас можно встретить на сложных моделях для скорост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пуска 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Downhil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лее мы остановимся на каждом виде велосипеда более по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бно, рассмотрим отдельные части и узлы велосипедов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cap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3"/>
          <w:sz w:val="24"/>
          <w:szCs w:val="24"/>
        </w:rPr>
        <w:t>Велостроение в России и ближнем зарубежье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cap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к только были открыты границы бывшего Союза и на прос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ы нашей державы хлынули велосипеды разных континентов мира, у отечественных велозаводов начались трудные времена: наш велолю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итель быстро оценил «забугорную» продукцию и с точки зрения продвинутость конструкторской мысли, и в плане применения нов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териалов и технологий, и дизайн фирменных велосипедов оказал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я на высоте, да и качество сборки «капиталистических» издел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тавило наши позади. Неудивительно поэтому, что наиболее «кр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ые» велосипедисты, не жалея эмоций, костерят нашу велопроду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ю, и еще то и дело слышишь от велотуристов вопросы: «Ну как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нзенский (или харьковский) завод стоит?»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 вот, отвечаем всем сразу. Нет, наши велозаводы не стоят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должают функционировать. Только пять ведущих в бывшем Союз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елозаводов в Перми, Пензе, Шяуляе, Харькове и Минске в 1997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ду выпустили около миллиона велосипедов. А работают еще ве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воды в Йошкар-Оле, Жуковке Брянской области, в Атиге Свер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овской области и другие. Да, был какой-то период времени, когд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ши велозаводчане приуныли под натиском зарубежной продукции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 которой им конкурировать трудно, но этот шок постепенно прох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ит. Например, пензенцы закупили новое оборудование, делаю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вку на комплектующие детали с маркой «Шимано». Шяуляйц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четались «законным браком» с немецкими велопроизводителями и теперь выпускают вполне добротную продукцию почти что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ировых стандартов (немалую долю экспорта составляют сами ж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мцы). И все наши велозаводы дружно взяли курс на завоев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нутреннего рынка дешевизной своих двухколесных экипажей. На</w:t>
        <w:softHyphen/>
        <w:t>пример, минчане подготовили новый горный велосипед, привлекаю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щий, в частности, отменным итальянским седлом, а стоит он где-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00 долларов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ругие заводы на бывшем союзном пространстве также осва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ают горные велосипеды, активно заполняют промежуток между </w:t>
      </w:r>
      <w:r>
        <w:rPr>
          <w:rFonts w:cs="Times New Roman" w:ascii="Times New Roman" w:hAnsi="Times New Roman"/>
          <w:color w:val="000000"/>
          <w:sz w:val="24"/>
          <w:szCs w:val="24"/>
        </w:rPr>
        <w:t>дорожными и спортивно-туристскими велосипедами моделями пере</w:t>
        <w:softHyphen/>
        <w:t xml:space="preserve">ходного типа. Но все так же дружно продолжают наполнять рыно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душкиными односкоростными дорожными велосипедами с тормо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ми втулками типа «Торпедо» и «складниками» с такими же втул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ами. Да, в Москве такие велосипеды, если и пользуются спросом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о лишь у дачников и у тех, кто ездит на велосипеде на рынок и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 рыбалку; путешествующие москвичи наши «дорожники» давн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твергли в принципе. Однако нельзя забывать, что Москва - это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ая экономическая зона, но отнюдь не Россия. В глубинке «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жники-односкоростники» расходятся за милую душу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лгие годы в отечественном велостроении существовало четк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зделение велосипедов на спортивно-туристские и дорожные, 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лавным отличительным свойством было количество передач. Однак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уристам всегда недоставало промежуточной модели между дорож</w:t>
        <w:softHyphen/>
        <w:t xml:space="preserve">ной и спортивно-туристской моделями с прочным багажником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сколькими передачами. Умельцам приходилось самим на доро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е велосипеды ставить переключатели передач, делать проч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агажники, например, из титановых труб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жду тем в странах Запада сейчас очень мало выпускают в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осипедов с одной передачей, то есть там под понятием «дорож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й» уже подразумевается велосипед с несколькими передачами -либо с так называемой планетарной втулкой, либо с блоком (кассе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ой) ведомых звездочек. В 80-х годах в СССР велозаводы тож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ин за другим стали на обычные дорожные велосипеды стави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естормозные втулки с трещотками с блоком ведомых звездочек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ва ручных тормоза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к что теперь понятие «дорожный велосипед» расширилось, стерлись границы между дорожной и спортивно-туристской моделью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 одну сторону, и между дорожной и горной - в другую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рвой взломала существовавшие видовые границы пензенска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Прима» с открытой изящно изогнутой рамой, которую ПО «Заво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ни Фрунзе» начал выпускать в 1982 году. У «Примы» была ещ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рмозная втулка, одна передача, но шины уже - как у «Туриста», шириной лишь 32 мм, уменьшенная база 1050 мм. Позже на баз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Примы» родилось целое семейство велосипедов с открытой и з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рытой рамами, в том числе с тремя передачами. Велосипеды пе</w:t>
        <w:softHyphen/>
        <w:t>реходного типа стали создавать и другие велозаводы тогдашнего Советского Союз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йчас пензенский велозавод производит целую серию дорож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лосипедов моделей 111-522 «Сура-3», 111-523 «Сура-5» и 111-525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Сура-9» со стальной закрытой рамой высотой 580 мм. Отличаются </w:t>
      </w:r>
      <w:r>
        <w:rPr>
          <w:rFonts w:cs="Times New Roman" w:ascii="Times New Roman" w:hAnsi="Times New Roman"/>
          <w:color w:val="000000"/>
          <w:sz w:val="24"/>
          <w:szCs w:val="24"/>
        </w:rPr>
        <w:t>они в основном количеством ведущих и ведомых звездочек и, соо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тственно, передач (от 3 до 8). Размер шин у них у всех одинак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ый - 622-40 мм, база тоже (1160 мм). Аналогичные «женские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арианты дорожного велосипеда (с открытой рамой) имеют одну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ри передачи, модели имеют номера 112-514 «Сура-4» и 112-516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«Сура-6», база такая же (1160 мм), размер шин тот же (622-40 мм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должается выпуск велосипедов второй группы, созданных 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азе «Примы», - велосипеда модели 111-533 «Вираж» с закрыт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мой и велосипеда 112-523 «Диана» с открытой, обе модели 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межуточного типа между спортивно-туристскими и дорожным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р шин 590-32 мм, три передачи. Освоил завод новую модель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водской номер 190-535, называется «Самсон», тоже промежуточ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го типа (между дорожной и горной машинами), имеет 10 передач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змер шин 559-47 мм с укороченной относительно пензенск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рожного велосипеда базой (1050 мм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середине 90-х готов в Пензе начали выпускать вседорожны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лосипед (типа АТВ) модели 190-538, с базой 1050 мм, восем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цатью передачами (ведущие звездочки имеют 28, 38 и 48 зубьев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едомые от 14 до 28 зубьев) и широкими шинами (559-54 мм), 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кже освоили две модели велосипедов для подростков на шина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406-40 мм: модель 171-571 для обычной езды и модель 171-570 дл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ревнований класса ВМХ с одной передачей, но с бестормоз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тулко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рмский велозавод «Велта» тоже в последние годы был зан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ширением велосипедного ассортимента на базе традицион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рожного велосипеда «Урал» (111-631). Прежде всего пермяки ра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аботали свой компактный переключатель передач параллелограм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ого типа и стали его ставить на тот же «Урал», заменив тормо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ую втулку бестормозной с блоком (кассетой) из пяти звездочек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лещевыми тормозами на оба колеса. Все остальные параметры -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рама с базой 1124 мм, руль, седло, шины 622-40 мм или 622-37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м, педали дорожного типа, багажник - остались прежними. Позж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зяли направление на сварные рамы с тем, чтобы в 1998 году пол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стью перейти на них. Родился новый велосипед 111-635 «Велта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кинг» с более короткой базой 1100 мм, блоком из пяти ведом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вездочек. В проекте - оснащение модели колодочными тормозам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 тем же принципом действия, как работают автомобильные торм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за. И еще появится вариант с 10 передачами и с шинами 622-32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м «Велта-турист» (153-611, рис. 2.1), который будет весить 15,5 кг, то есть на полтора килограмма меньше своего «родителя» «Урала»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кторы пермского велозавода освоили еще одну принц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иальную новинку - складной велосипед 113-653 с большими коле</w:t>
        <w:softHyphen/>
        <w:t>сами (база - 1124 мм, шины - 622-40 мм), правда, он получился тяжеловатым (18,3 кг), и такой же велосипед (заводской номер 113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654), но с изогнутой трубой рамы и уменьшенной базой 1100 мм.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ще одно новшество готовится. На известную всем складную «Каму»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адумали было ставить блок из пяти ведомых звездочек, назва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вую модель «Велта-комфорт» (заводской номер 114-621), но рол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и переключателя оказались слишком близко от земли, и сейча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нашивается идея делать «Каму» с планетарной втулкой (правда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мпортной), может быть, эта идея в нынешнем году реализуется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87420" cy="225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Рис. 2.1.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Модель 153-611 «Велта-турист» Пермского велозавода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м сейчас озабочены пермяки? Освоить более легкие металлы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люминий, титан, облегченную сталь отечественного происхождения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туристскую модель 153-611 предполагается «вешать» зарубежн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орудование. Трубы рам утончаются до 0,8 мм, апробируются тр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ы с переменной толщиной стенок. Вместо алюминиевого литого вы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са руля стали делать сварной, прочный и жесткий. Осваивается горный (вседорожный) велосипед с 21 передачей и размером шин </w:t>
      </w:r>
      <w:r>
        <w:rPr>
          <w:rFonts w:cs="Times New Roman" w:ascii="Times New Roman" w:hAnsi="Times New Roman"/>
          <w:color w:val="000000"/>
          <w:sz w:val="24"/>
          <w:szCs w:val="24"/>
        </w:rPr>
        <w:t>559-52 мм, на который предполагается «вешать» зарубежные ком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лектующие: систему переключения фирмы «Шимано», индийск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дла и седлодержатели.</w:t>
      </w:r>
    </w:p>
    <w:p>
      <w:pPr>
        <w:pStyle w:val="Normal"/>
        <w:shd w:fill="FFFFFF" w:val="clear"/>
        <w:spacing w:lineRule="auto" w:line="360"/>
        <w:ind w:right="2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дно не может радовать туристов: доля велосипедов с неско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ими передачами исчезающе мала по сравнению с базовыми одно-скоростными «Уралом» и «Камой», что вообще-то характерно и д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ругих российских велозаводов, то есть отечественные производит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 работают в основном отнюдь не на читателей этой книги. Вп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чем, спрос рождает предложение: если будут заказы на модерниз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ванные варианты, заводчане их охотно выполнят.</w:t>
      </w:r>
    </w:p>
    <w:p>
      <w:pPr>
        <w:pStyle w:val="Normal"/>
        <w:shd w:fill="FFFFFF" w:val="clear"/>
        <w:spacing w:lineRule="auto" w:line="360"/>
        <w:ind w:right="2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льше всех из велозаводов бывшего Союза в освоении запа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х технологий и применении фирменных комплектующих продв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улся шяуляйский велозавод «Балтик Вайрас», который выпускает </w:t>
      </w:r>
      <w:r>
        <w:rPr>
          <w:rFonts w:cs="Times New Roman" w:ascii="Times New Roman" w:hAnsi="Times New Roman"/>
          <w:color w:val="000000"/>
          <w:sz w:val="24"/>
          <w:szCs w:val="24"/>
        </w:rPr>
        <w:t>велосипеды с алюминиевыми и хромомолибденовыми рамами, неб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ало для советских времен расширил свой ассортимент, выпуск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орожные, вседорожные, горные, подростковые, детские велосипед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даже освоил «двухподвесочник», названный «Легендой». Шяуляйц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же пока не отказались от традиционной втулки «Торпедо», выпу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я общепринятые на просторах бывшего Союза дорожные модел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«Меркис» с закрытой рамой с колесами 26 дюймов (559 мм)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Сартай трекинг» с колесами 28 дюймов (622 мм), оснащен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дартно: высоким рулем, грязезащитными щитками, багажнико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держивающим 25 кг груза. Женские аналоги с открытой рам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зываются «Вийоле» и «Вилия трекинг». Но шяуляйцы преуспели в создании многочисленных модификаций велосипедов - число тольк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х превысило семьдесят. Заменили руль с выносом, втулку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весили систему переключения с блоком из 6 звездочек, поставил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люс к этому шатун с тремя ведущими звездочками - и появилис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вые модели переходного типа «Бумас», «Эденас» и «Кредо». 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сили все это оборудование на открытую раму - вот вам женск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рианты «Гелиос», «Мистика» и «Фортуна». Освоил «Балтик Вай-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с» широкий спектр разнообразных моделей «вседорожников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(АТВ) и горных (МТБ) с закрытой, полуоткрытой и открытой рамами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 рулями высокими дорожными, с прямыми и с «рогами», со щи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ами и без, имеющих 18-21 передачу, а система переключения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ормоза - в основном фирмы «Шимано» туристско-любительск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групп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-30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Acera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Altus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Alivi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, с шинами 559-50 мм. Кром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взрослых» моделей завод выпускает такое же обширное семейств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дростковых велосипедов с аналогичным оборудованием и размерами шин 507-50 мм (24 дюйма)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инки завода 1998 года - дорожные машины с планетарны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тулками германской фирм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Sach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с 3-5 передачами; шоссейн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ночный велосипед с хромомолибденовой рамой, системой пе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лючения фирмы «Шимано»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R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100), с колесами 28 дюймов; вел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ипед «Аэро» с так называемыми «аэрокопесами», оснащенный гря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зевыми щитками и багажником; недорогой «двухподвесочник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3200 р.) «Легенда-Х» с «навеской» «Шимано»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ST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 со стальной р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й и его аналог с алюминиевой рамой; разборные дорожные вел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ипеды с колесами 20, 24 и 26 дюймов. При этом на все оборуд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ание завод дает гарантию на 1 год безупречной работы, а на р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ы - на 5 л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ейчас заводчане работают над улучшением дизайна своих ма</w:t>
      </w:r>
      <w:r>
        <w:rPr>
          <w:rFonts w:cs="Times New Roman" w:ascii="Times New Roman" w:hAnsi="Times New Roman"/>
          <w:color w:val="000000"/>
          <w:sz w:val="24"/>
          <w:szCs w:val="24"/>
        </w:rPr>
        <w:t>шин, применением более совершенного оборудования лучших зар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жных фирм, увеличением доли машин с алюминиевыми и хромо-молибденовыми рама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87420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6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2.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одель 153-461 «Турист» (женский вариант)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Харьковского велозавод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 чем может порадовать велосипедистов бывший флагман легк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орожного велостроения Харьковский велосипедный завод имен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. И. Петровского? Он тоже, конечно, сильно сбавил обороты в объ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емах производства, сказалась новая конъюнктура рынка и на ассо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именте, например, завод приостановил выпуск когда-то популярного в нашей стране гоночного «Старт-шоссе». Но харьковчане отваж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яли курс на комплектование велосипедов только отечественны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талями (имеем в виду пределы бывшего СССР). Что ж, путь, до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ойный уважения, хотя и очень трудный. Тем не менее в окрест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 Харьковом и восточных российских областях харьковские велос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ды берут хорошо. Велозаводчане часть велосипедов снова стал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пускать с прочными стальными ободьями, рамы пошли в осно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 сварные, более мощные, чем паяные. Запустили новую сварну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лку, стали делать трубчатые выносы руля. Особо ценно для пут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ественников - завод освоил усиленный трубчатый багажник, ко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ый ставит почти на все велосипеды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то касается семейства велосипедов типа «Турист» (базов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дель 153-451), то завод продолжает их выпускать в четырех о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ных модификациях: с одной или двумя ведущими звездочками (с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ислом зубьев 40 и 51), с блоком ведомых из 4 или 5 звездочек (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ислом зубьев от 14 до 32). Этот велосипед выпускается с открытой </w:t>
      </w:r>
      <w:r>
        <w:rPr>
          <w:rFonts w:cs="Times New Roman" w:ascii="Times New Roman" w:hAnsi="Times New Roman"/>
          <w:color w:val="000000"/>
          <w:sz w:val="24"/>
          <w:szCs w:val="24"/>
        </w:rPr>
        <w:t>(рис. 2.3) и закрытой рамами, так что всего получается восемь мо</w:t>
        <w:softHyphen/>
        <w:t>дификаций. База велосипедов 1086 мм, высота рамы 560 мм, алю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иниевый руль устанавливается двух типов - дорожный высокий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портивный, седло может быть тоже двух типов - мягкое с жестки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ркасом и жесткое, обозначение шин - 622-32 мм. Тормоза ст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е или алюминиевые клещевые с боковой тягой. То есть велосипед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Турист» почти не изменился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должает выпускать харьковский завод и дорожную односк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остную «Украину» (111-461) с базой 1116 мм (28 дюймов). Друг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ариант односкоростного дорожного велосипеда (номер 111-462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меет более короткую раму (1070 мм), он на 60 мм ниже (высот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мы 480 мм), меньше и колеса (559-40 мм). На базе этого велос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да создана промежуточная модель 111-462-03 между дорожной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седорожной с 8 или 10 передачами и с толстыми шинами (559-47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м). Кроме того, харьковчане делают два подростковых односко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ных велосипеда для мальчиков и девочек (с закрытой и открытой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рамами) с базами 1000 мм и 900 мм, с высотой рамы 480 и 340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м и с шинами 533-37 мм и 406-47 мм, второй под номером 191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413 назван игровым. А всего харьковский велозавод выпускает б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е пятидесяти разных модификаций велосипедов в зависимости от комплектующих детале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новная, так сказать, базовая продукция Минского мотоцикле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го и велосипедного завода осталась прежней и не отличается о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дукции остальных велозаводов бывшего Союза: традицион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рожная односкоростная машина «Аист» все с той же втулкой тип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Торпедо» и шинами 622-40 мм, выпускаемая с полуоткрытой (112-</w:t>
      </w:r>
      <w:r>
        <w:rPr>
          <w:rFonts w:cs="Times New Roman" w:ascii="Times New Roman" w:hAnsi="Times New Roman"/>
          <w:color w:val="000000"/>
          <w:sz w:val="24"/>
          <w:szCs w:val="24"/>
        </w:rPr>
        <w:t>311) и закрытой (111-351) рамами, которая, кстати, отличается 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жностью в разнообразных дорожных условиях; и складной велос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ед, тоже односкоростной и тоже «Аист» (заводской номер 113-321), с маленькими колесами (406-40 мм). Так же, как и другие завод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инчане стали оснащать дорожные модели бестормозными втулкам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 тремя или пятью ведомыми звездочками с теми же размера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шин. Еще минчане освоили «вседорожник» (модель 196-311) с коле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ами 26 дюймов и с соответствующими шинами (сечением 47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аже 57 мм). Этот велосипед с названием «Раубичи» имеет 18 передач: ведущие звездочки 45, 40 и 32 зуба, ведомые - от 14 д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28 зубьев. Оснащается прямым рулем с высоким выносом, грязе</w:t>
        <w:softHyphen/>
        <w:t>выми щитками и багажником. Новый горный велосипед (МТБ) ми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ан мы упомянули в начале раздела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не только на больших заводах рождаются сейчас в России велосипеды. Нужда заставляет велосипедистов искать компонент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чные, но дешевые, а представителей производства невелосипе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го профиля - искать рынок сбыта результатов своей смекалки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стерства. И вот на предприятиях Королева, Н. Новгорода и нек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орых других городов стали делать легкие титановые рамы (вес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1,5 кг) с переменной толщиной стенок от 0,4 до 1,2 мм, вилки (п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ядка 0,5 кг), рули с выносами и другие детали. На одном из заво</w:t>
        <w:softHyphen/>
        <w:t xml:space="preserve">дов Москвы наловчились делать прочные алюминиевые шатуны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тулки, каретки, колеса - тоже на уровне высоких мировых стандар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в, и покупается все это не только у нас, но и на «капризном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паде. А в велоцентре «Спорт-сервис» в Москве основал сво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изводство рам и велосипедов известнейший в велосипедном м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 мастер золотые руки Ю. Самойлов, он конструирует и изготавл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ет в основном спортивные модели, на которых велогонщики м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кратно завоевывали звание чемпионов мира. При этом умелец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ьзует отечественные материалы из титана, алюминия и высо</w:t>
        <w:softHyphen/>
        <w:t>колегированных сталей. Журнал «Вело-темпо» решил постоянно з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мить общественность с велоумельцами России. Глядишь, из них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растет новое солидное производство по уровню не хуже «Шим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о». По крайней мере, и умения, и смекалки у нас на это всег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ватало. Дело - за малым: организационная сторона и... чтобы г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ударственные чиновники помогали, а не мешали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cap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6"/>
          <w:sz w:val="24"/>
          <w:szCs w:val="24"/>
        </w:rPr>
        <w:t>Особенности велосипедов разных видов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cap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Особенности шоссейно-гоночных велосипедов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 отечественных гоночных или спортивно-шоссейных велосипе</w:t>
        <w:softHyphen/>
        <w:t>дов для туристских целей нашим велосипедистам до недавнего в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ени служила модель 155-411 «Старт-шоссе», выпускавшаяся П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Харьковский велосипедный завод имени Г.И.Петровского». Хотя т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перь велосипедисты России покупают в основном зарубежные ве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ипеды, на руках еще осталось немало «Старт-шоссе», а значит, 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ще будут предлагать к продаже, поэтому вкратце скажем, что о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бой представляет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ма его имеет уменьшенную относительно дорожных и спо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ивно-туристских велосипедов базу 995-1025 мм (расстояние межд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трами колес), изготовлена она из высокопрочных труб из лег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ованной стали (трубы не имеют шва). Такая рама с седоком ве</w:t>
        <w:softHyphen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сом, к примеру, 80 кг может выдержать мгновенную нагрузк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800 кг. Колеса с однотрубными шинами (диаметр колеса 600 мм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егкие ободья трубчатого сечения делаются из алюминиевого спл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а. Колеса не имеют грязезащитных щитков. Руль спортивный,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длиненным выносом. Велосипед имеет 10 передач: две ведущи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вездочки с числом зубьев 43 и 54 или 40 и 51 и пять ведомых в разных комбинациях (для велотуризма наиболее подходит, если иметь в виду заводские комбинации, от 13 до 21 зуба). Седло с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жесткой покрышкой и жестким каркасом. Возможно применени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уклипсов трех размеров. Масса - 10,5 кг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маловажным обстоятельством является широкий диапазон ро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овых размеров рам гоночных велосипедов от 520 до 600 мм соот</w:t>
        <w:softHyphen/>
        <w:t xml:space="preserve">ветственно для велосипедистов ростом от 1,65 до 1,80 м и выше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достатком «Старт-шоссе» выпусков после 1980 года является м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ый грязевый просвет (расстояние от верха покрышки до коронки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ней и задней вилок), то есть «Старт-шоссе» хуже других о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ственных моделей приспособлен для сложных маршрутов и гря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х дорог... И еще из-за малой базы «Старт-шоссе», особенно 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руженный велорюкзаком, имеет низкую продольную устойчивость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 есть повышенную чувствительность к малейшему повороту рул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быстрого снятия колес в конструкции гоночных велосипедов используется эксцентриковая система (колесо закрепляется в вилк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пециальным эксцентриковым рычажком). Преимущество этой си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мы в том, что зажатие производится по резьбе штока, никак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вязано с резьбой оси втулки, и, следовательно, затяжка колес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водит к разрегулированию конусов подшипников втулки. Вместе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м необходимость применения в этом случае полой оси значите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 ослабляет прочность втулки. По этой причине в практике велот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изма, особенно в сложных походах, зачастую от эксцентриково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истемы колес (по крайней мере заднего) отказываются, заменя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лую ось цельной от спортивно-туристского велосипеда, вместе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епежными гайка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ное отличие ободьев «Старт-шоссе» от ободьев спортивно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уристских велосипедов в том, что стык у них не сварной, а соед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ен с помощью вставки (на буж) и имеет не коробчатое, а трубч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е сечение. Ободья коробчатого сечения менее прочны. Практич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ки не амортизируют неровности дороги и склонны к деформа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 наезде даже на небольшие препятствия, имеют склоннос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складываться» на сыпучих грунтах, часто лопаются в месте свар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имуществом колес гоночных велосипедов является налич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ыстросъемных трещоток, которые в сборе наворачиваются по рез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е М35х1 на втулку заднего колеса (это преимущество особен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щущается при замене спиц со стороны трещотки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 недостаткам гоночных колес следует отнести использовани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пиц малого диаметра (1,8 мм), выдерживающих на разрыв лиш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175 кг (спицы диаметром 2,0 мм выдерживают 210 кг)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ины «Старт-шоссе» («однотрубки») имеют известное принцип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льное отличие от шин дорожного и спортивно-туристского велос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едов. Существует три типа «однотрубок»: трековая - сечением 22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м, тренировочно-шоссейная - 25-27 мм и кроссовая - 27-30 мм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мея нормальное давление воздуха в 4-5 раз выше давления д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жных и спортивно-туристских камер и, соответственно, меньшу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верхность контакта шины с дорогой, «однотрубки» на гладк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сфальтовом шоссе дают выигрыш в затратах энергии велотуриста на преодоление сопротивления трения качения. На гладких дорога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 пересеченной местности преимущество тоже на стороне боле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егких однотрубных шин, чем шин дорожных и спортивно-туристск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лосипедов: повышенная масса последних затрудняет раскручива</w:t>
        <w:softHyphen/>
        <w:t>ние более тяжелого колеса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проселочных, лесных и песчаных дорогах дорожные шины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беспечивая повышенную площадь контакта с дорогой, напротив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ют преимущество в лучшей проходимости. На тряских щебеночных </w:t>
      </w:r>
      <w:r>
        <w:rPr>
          <w:rFonts w:cs="Times New Roman" w:ascii="Times New Roman" w:hAnsi="Times New Roman"/>
          <w:color w:val="000000"/>
          <w:sz w:val="24"/>
          <w:szCs w:val="24"/>
        </w:rPr>
        <w:t>и гравийных дорогах более слабая накачка шин дорожного и спо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вно-туристского велосипедов (по сравнению с однотрубными)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воляет лучше амортизировать толчки и удары. Покрышки дорож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спортивно-туристских шин представляют достаточно надежную з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щиту от мелких режущих и колющих предметов на дороге (осколк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екол, гвозди, острые камешки, колючки и пр.). А неизбежные в </w:t>
      </w:r>
      <w:r>
        <w:rPr>
          <w:rFonts w:cs="Times New Roman" w:ascii="Times New Roman" w:hAnsi="Times New Roman"/>
          <w:color w:val="000000"/>
          <w:sz w:val="24"/>
          <w:szCs w:val="24"/>
        </w:rPr>
        <w:t>пути проколы покрышек и камер могут быть достаточно легко от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нтированы в полевых условиях, шины неоднократно использованы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актика велопоходов повышенной сложности показывает, что про</w:t>
        <w:softHyphen/>
        <w:t>бег (до износа) дорожных и спортивно-туристских шин (при отсутс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ии изначальных дефектов завода-изготовителя и правильном хран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и и эксплуатации) может достигать 5 тысяч километров и более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днотрубные шины подвержены проколам острыми предметами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чительно большей степени. И если удается достаточно легко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монтировать «однотрубку» после прокола, то восстановление «о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трубки» с разрывом камеры требует большого опыта по ремонту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мокрых и грязных дорогах «однотрубки» намного больше под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ержены порезам, нежели в сухом состоянии. На мокрой дорог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ольше вероятность попадания песка и мелких камней между об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м и шиной и повреждения последней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этому при выборе шин для прохождения конкретного маршру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а необходимо провести оценку возможного состояния дорог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ршруте и пересеченности рельефа местности, а если отда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едпочтение однотрубным шинам, продумать, сколько нужно взя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собой запасных. Как показывает практика, в поход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категор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ожности запас должен составлять 3-4 «однотрубки» на человека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епление правого и левого шатунов к валу каретки у гоноч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лосипедов уже в 80-е годы осуществлялось не с помощью клинк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го соединения, а посадкой шатуна с помощью подтягивающе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олта на вал каретки, отфрезерованный под четырехгранник (ка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ще говорят, «посадкой на квадрат»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з зарубежных спортивно-шоссейных моделей, предназначенных для туризма, в качестве примера приведем моде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Tre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520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Touring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мериканской фирм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rek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, которая лучше всего годится для ма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онских дистанций, выдерживает большую нагрузку. Основные х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ктеристики велосипеда: рама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rek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Doub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Butte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Cr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Mol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 свар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 из стальных труб переменного сечения. Высота рамы - пят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змеров от 43,2 до 63,5 см. Важной особенностью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Trek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-520 явля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тся особая геометрия рамы. За счет увеличения на 35 мм длины перьев задней вилки или, как ее еще называют, подседельной стой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и (430 мм), по сравнению с другими шоссейными моделями увел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на длина базы велосипеда (1054 мм при средней высоте рамы). Руль - классического спортивного типа (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1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Road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). Увеличе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я база в сочетании с приподнятым выносом руля обеспечива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олее комфортную посадку и езду. Руль обмотан белой пробковой </w:t>
      </w:r>
      <w:r>
        <w:rPr>
          <w:rFonts w:cs="Times New Roman" w:ascii="Times New Roman" w:hAnsi="Times New Roman"/>
          <w:color w:val="000000"/>
          <w:sz w:val="24"/>
          <w:szCs w:val="24"/>
        </w:rPr>
        <w:t>лентой. Система переключения передач (в просторечии «навеска») 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ир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, представляет собой комбинацию шоссейной групп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RS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и гор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ST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. Тормозной рычаг совмещен с переключателе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ередач. Ведущие звездочки имеют 26, 36 и 46 зубьев, блок (ил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теперь называют, кассета) ведомых звездочек имеет следующи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абор: 11, 13, 15, 18, 21, 24 и 28 зубьев. Цепь -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-70. </w:t>
      </w:r>
      <w:r>
        <w:rPr>
          <w:rFonts w:cs="Times New Roman" w:ascii="Times New Roman" w:hAnsi="Times New Roman"/>
          <w:color w:val="000000"/>
          <w:sz w:val="24"/>
          <w:szCs w:val="24"/>
        </w:rPr>
        <w:t>Седло широкое, эластичное с гелиевым наполнителем. Втулки гер</w:t>
        <w:softHyphen/>
        <w:t xml:space="preserve">метичные, для горной группы, систе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al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одь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вухстенные, серебристые, систем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Matrix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Cosm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WM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на 36 спиц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ицы - из нержавеющей стали. Размер шин 622-28 мм. Педали 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оссейного типа с туклипсами. Тормоза - систем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ST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, как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вятся на горные велосипеды, крепятся для повышенной надежн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и на перьях вилок. Из всех моделей этой группы велосипедов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ольк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/>
        </w:rPr>
        <w:t>Trek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-520 имеет штатный задний багажник. А вес машин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уть меньше 12 кг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ы так подробно описали эту модель потому, что она специа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 предназначена для скоростного велотуризма, а дистрибьютер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рубежных фирм, увы, не очень-то балуют любителей путешеств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скоростном режиме широким ассортиментом моделе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вропейские велотуристы, владельцы шоссейно-гоночных велос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дов, вообще обычно предпочитают алюминиевые ободья, как г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рят, класса «Париж-Рубе» 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Pari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Roubai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- одна из самых стар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ночных трасс в велоспорте), часто с двойной стенкой, весом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реднем 600 г и шириной до 21,5 мм. Такие ободья рассчитаны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пицевый набор в 36-48 спиц. Велотуристы предпочитают тяжел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нировочные трубки с прочными обрезиненными боковинами ил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пециальные шины-«однотрубки» для туризма с развитым рисунк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тектора. В последнее время стали применять спицы больш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иаметра (2,2-2,34 мм) из нержавеющей стал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90-х годах получили распространение на гоночных велосипеда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к называемые клинчерные шины 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Clin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- скоба). В отличие о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ины-«однотрубки» эта шина состоит из прямобортной покрышки и камеры. Для облегчения борт покрышки стянут канатиком, волок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торого изготовлены из кевлара и нейлона, или стальным кольцом из более тонкой проволоки, чем на обычных дорожных шинах. Кро</w:t>
        <w:softHyphen/>
        <w:t>ме того, каждая боковина покрышки имеет выступ по всей окруж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и, который входит в соответствующую впадину в каждом борт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ода, создавая прочное клинчерное зацепление. Гоночные клинче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е шины очень легки и прочны, легко ремонтируются. Для велот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изма предпочтительней самые широкие гоночные «клинчеры»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ириной профиля 23-25 мм и обрезиненными боковинами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линчерный обод в поперечном сечении имеет подчас доволь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ую конструкцию, что обеспечивает ему высокую прочность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жесткость. Используемый в велотуризме обод весит до 500 г ил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чуть более, имеет ширину до 20,5 мм и рассчитан на спицев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бор в 36 спиц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СпОрТИВНО-ТурИСТСКИЕ ИЛИ ЛЕГКОДОрОЖНЫЕ ВЕЛОСИПЕДЫ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лосипеды этой группы, как мы уже отметили, лучше всего </w:t>
      </w:r>
      <w:r>
        <w:rPr>
          <w:rFonts w:cs="Times New Roman" w:ascii="Times New Roman" w:hAnsi="Times New Roman"/>
          <w:color w:val="000000"/>
          <w:sz w:val="24"/>
          <w:szCs w:val="24"/>
        </w:rPr>
        <w:t>подходят для разнообразных дорожных условий туристских путешес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ий. Не случайно у нас в стране в 80-х годах название «Турист» получил велосипед именно этого вида с 8 передачами. Хотя и он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алек от совершенства с точки зрения любителя дальних и порой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ных дорог. Им в этих велосипедах не хватало надежного пе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лючателя передач, который способен фиксировать цепь строго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й или иной ведомой звездочке (и не давал бы ей соскакивать с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вездочек в ту или другую сторону); вечно велотуристам приход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ось усиливать заводские багажники, сделанные из стального прут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етодом точечной сварки, а чаще изготавливать багажники самим;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явно слабыми для солидного туристского груза были дюралевы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бодья и спицы, поэтому умельцы делали колеса с 72 спицам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ругие велотуристы искали стальные ободья более старых выпусков.</w:t>
      </w:r>
    </w:p>
    <w:p>
      <w:pPr>
        <w:pStyle w:val="Normal"/>
        <w:shd w:fill="FFFFFF" w:val="clear"/>
        <w:spacing w:lineRule="auto" w:line="360"/>
        <w:ind w:right="19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йчас многие приверженцы машин этого вида переориенти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лись на зарубежную продукцию, которая, безусловно, лучше подг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овлена к эксплуатации. Велосипеды не нуждаются в переделках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шь в усилении багажников и дополнительных приспособлениях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вой вкус. Набор спиц этих велосипедов обычно не менее 36 штук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 ободья имеют прочную конструкцию, шины - с прямобортны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крышками (иногда с клинчерным замком)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 мы уже отметили, все труднее провести четкую грань между спортивно-туристскими или легкодорожными велосипедами и дорож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ми - неудивительно, что зарубежные назва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Multitrack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Bik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Trekking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Bik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применяют и к легкодорожным моделям, и к дорож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ым. Даже в нашей стране количество передач уже не явля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ределяющим фактором.</w:t>
      </w:r>
    </w:p>
    <w:p>
      <w:pPr>
        <w:pStyle w:val="Normal"/>
        <w:shd w:fill="FFFFFF" w:val="clear"/>
        <w:spacing w:lineRule="auto" w:line="360"/>
        <w:ind w:right="2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рубежные модели имеют все чаще 21 передачу. И легкод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жные, и дорожные машины имеют колеса большого диаметра (28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юймов), для велосипедов обоих типов не характерны вилки с амортизаторами. Система переключения и кареточный узел могут бы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дного класса (туристской и любительской группы, максиму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STX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color w:val="000000"/>
          <w:sz w:val="24"/>
          <w:szCs w:val="24"/>
        </w:rPr>
        <w:t>). И тот, и другой велосипеды оснащены грязевыми щитками и багажниками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 в чем же, строго говоря, различия? Рама спортивно-туристс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о велосипеда обычно короче дорожного; руль у первого чаще спо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ивного типа (предусматривающий низкую посадку), у дорожного 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сегда высокий, изогнутый, городского типа, а вынос имеет боле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сокий угол подъема, что обеспечивает прямую комфортную по</w:t>
        <w:softHyphen/>
        <w:t xml:space="preserve">садку; седло у дорожного, как правило, на пружинах, обычно шире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м у спортивно-туристского велосипеда. Многоскоростные втулк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Nexus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фирм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с 4 или 7 передачами характерны для д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ожных велосипедов. Но наиболее существенное различие - эт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змер шин. У спортивно-туристских они имеют сечение 28-35 м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 дорожных - 37-42 мм. Наконец, спортивно-туристская машина в среднем на 1 кг легче дорожной, а порой разница еще больше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последние годы спортивно-туристские велосипеды зарубежных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фирм найти у нас в стране все труднее, хотя некоторые фирм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товы предоставить такие машины по индивидуальному заказу. В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ипичная модель, которую можно отнести к спортивно-туристски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ашинам, 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Trek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720. Рама ее изготовлена из хромомолибденовы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руб, передняя вилка - из закаленной стали, подседельная труба 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 алюминиевого сплава, руль изогнутый с высоким стальным выно</w:t>
        <w:softHyphen/>
        <w:t xml:space="preserve">сом, седло с амортизатор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Vel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225, система переключения пер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ач и другое оборудование - фирм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туристской групп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Altu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Acer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Х). Велосипед имеет 21 передачу, ведущие звездоч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и - 42, 34 и 24 зуба, ведомые 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7 звездочек от 11 до 28 зубьев;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учки переключения систем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Grip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Shift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руле. Втулки - групп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Alivio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. Размер шин - 622-35 мм. Предусмотрена установка багажн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 и двух фляг для напитков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720 рассчитан скорее на поездк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ыходного дня и ненапряженные многодневные велопоходы, но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путешествия со сложными дорожными условиями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днако велопроизводители сплошь и рядом выпускают смеша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е или промежуточные экземпляр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пример, любопытные модели -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Bette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Rid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Bette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Rid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Kros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- выпускает германская фирм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HAW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 Отличительная особ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сть этих велосипедов - колеса разного диаметра: переднее - 28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юймов, а заднее - 26 (не к «паукам» ли это первый шаг?). Модел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имеет алюминиевую раму оригинальной геометрии (верхняя труба значительно наклонена к заднему колесу, поэтом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дло сильно приподнято над рамой), амортизированную передню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илк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R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801, высокие ободья, 36 спиц, шины - не очень силь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филированы, то есть рассчитаны скорее на гладкие дороги, ш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ина шин - 1,75 дюймов, характерная для АТВ. Руль - высоки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огнутый, но ручки расположены перпендикулярно к раме. Велоси</w:t>
        <w:softHyphen/>
        <w:t xml:space="preserve">пед имеет 24 передачи, оборудование -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L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ST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, ко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актные педали. Вес машины - 12,6 кг. То есть перед нами - ярк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женный гибрид, сочетающий в себе черты разных видов, но м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лонны его отнести все-таки к спортивно-туристским велосипедам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м более сами авторы предназначают его для туризма по разны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орогам и причем в скоростном режиме. Но для путешествий он,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ш взгляд, должен быть дооборудован щитками и багажником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динственный недостаток велосипеда - сравнительно высокая це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на нашем рынке - более 1000 долларов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оде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Bett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Rid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Cros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ближе к «сити-байкам» (изготовителя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ля города и предлагается), она скромнее предыдущей: рама хромо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олибденовая, вилка обычная, педали тоже, седло, в отличие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де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подпружинено. Зато модел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Cros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 завода выходит </w:t>
      </w:r>
      <w:r>
        <w:rPr>
          <w:rFonts w:cs="Times New Roman" w:ascii="Times New Roman" w:hAnsi="Times New Roman"/>
          <w:color w:val="000000"/>
          <w:sz w:val="24"/>
          <w:szCs w:val="24"/>
        </w:rPr>
        <w:t>оснащенной грязезащитными щитками, багажником и светооборуд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нием. Но и вес второй машины значительно больше (14,7 кг)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drawing>
          <wp:inline distT="0" distB="0" distL="0" distR="0">
            <wp:extent cx="3584575" cy="210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776605</wp:posOffset>
                </wp:positionH>
                <wp:positionV relativeFrom="paragraph">
                  <wp:posOffset>240030</wp:posOffset>
                </wp:positionV>
                <wp:extent cx="4876165" cy="2019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3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Рис. 2.5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Модель 3600 из сери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  <w:lang w:val="en-US"/>
                              </w:rPr>
                              <w:t>Xros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 тайваньской велофирм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  <w:lang w:val="en-US"/>
                              </w:rPr>
                              <w:t>Whee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15.9pt;mso-wrap-distance-left:1.9pt;mso-wrap-distance-right:1.9pt;mso-wrap-distance-top:2.9pt;mso-wrap-distance-bottom:2.9pt;margin-top:18.9pt;mso-position-vertical-relative:text;margin-left:6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3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 xml:space="preserve">Рис. 2.5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 xml:space="preserve">Модель 3600 из сери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  <w:lang w:val="en-US"/>
                        </w:rPr>
                        <w:t>Xros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 xml:space="preserve"> тайваньской велофирмы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  <w:lang w:val="en-US"/>
                        </w:rPr>
                        <w:t>Wheel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 переходному типу между спортивно-туристскими и велосипеда</w:t>
        <w:softHyphen/>
        <w:t>ми типа АТВ (вседорожными) можно условно причислить велосипе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р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ros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тайваньской фир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Wheel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(рис. 2.5). Эти велосипед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меют колеса с шинами 622-43 мм и с 32 спицами, а оборудовани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а них такое же, какое ставят на горные велосипеды. Рамы обыч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 - хромомолибденовые и алюминиевые, геометрия и конструкц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м - также нечто среднее между МТБ и спортивно-туристским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садка на них получается более высокой, чем на МТБ, но и более </w:t>
      </w:r>
      <w:r>
        <w:rPr>
          <w:rFonts w:cs="Times New Roman" w:ascii="Times New Roman" w:hAnsi="Times New Roman"/>
          <w:color w:val="000000"/>
          <w:sz w:val="24"/>
          <w:szCs w:val="24"/>
        </w:rPr>
        <w:t>спортивной, нежели на дорожных. В таких моделях иногда устанав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ливается амортизированная вилка с небольшим ходом (не боле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50 мм) и оборудование не выш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STX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Nexav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. Выносы обыч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 имеют более высокий угол подъема, седла - мягкие и 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широки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ули - высокие и изогнутые. Конструкция рамы предусматрива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зможность установки грязевых щитков и багажника. Эти велос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ды допускают сложные дорожные условия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cap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-4"/>
          <w:sz w:val="24"/>
          <w:szCs w:val="24"/>
        </w:rPr>
        <w:t>Дорожные или городские велосипеды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b/>
          <w:b/>
          <w:cap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кольку у нас в России до сих пор львиную долю выпуска с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авляют дорожные велосипеды с одной передачей и тормоз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тулкой типа «Торпедо», а следовательно, и сейчас жители стран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обенно где-нибудь в глубинке, нередко отправляются в поход вы</w:t>
        <w:softHyphen/>
        <w:t xml:space="preserve">ходного дня и даже многодневный на таких велосипедах, мы должн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отя бы вкратце остановиться на их особенностях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жде всего отечественные дорожные велосипеды просты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прихотливы. Большинство машин этого вида у нас выпускается с одной передачей (чаще всего 48/19 зубьев), обычные «дорожные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дали без туклипсов, шины имеют размеры 622-40 мм (622 - ди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етр покрышки по внутренней кромке, 40 - ширина шины в нак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нном состоянии), иногда 622-37 мм, два тормоза - ручной клещ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го типа на переднее колесо и ножной, совмещенный с втулкой </w:t>
      </w:r>
      <w:r>
        <w:rPr>
          <w:rFonts w:cs="Times New Roman" w:ascii="Times New Roman" w:hAnsi="Times New Roman"/>
          <w:color w:val="000000"/>
          <w:sz w:val="24"/>
          <w:szCs w:val="24"/>
        </w:rPr>
        <w:t>заднего колеса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динственным относительно сложным узлом дорожного велосип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а является устройство втулки заднего колеса, да и то до того, пок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 произведена раза два-три неполная ее разборка и пока не за</w:t>
        <w:softHyphen/>
        <w:t>крепилось в памяти взаимное расположение ее деталей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днако дорожные велосипеды с тормозной втулкой типа «Торп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» можно приобрести, пожалуй, только на просторах бывшего Сою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, в государствах дальнего зарубежья велосипеды аналогич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значения оснащаются переключателями передач, да еще двумя,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ообще сейчас там, да и у нас теперь тоже, понятие «дорожны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лосипед» значительно расширилось, у него теперь - нескольк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инонимов. Это и городской велосипед (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City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Bik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), это и велосипе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ля «грузового туризма», нередко его называю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Multitrac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Bik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, а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сторечии у нас даже прозвали гибрид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межуточное положение между спортивно-туристскими и д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ожными (но все-таки благодаря широким шинам мы их склонны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сить к «дорожникам») занимают велосипеды тайваньского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зводства: компа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ETW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ыпускает сери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Trave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Serie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(серия 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утешествий, рис. 2.6, изображенная здесь модель интересна тем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то имеет трубчатый багажник), а фирм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Wheele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- аналогичну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ер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rekkin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Cit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причем модел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Wheele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1200 авторами о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сена к АТВ. На велосипедах названных серий устанавливае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орудование групп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Nexav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Nexu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, на них всегда можно увидеть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6495" cy="23469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6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Рис. 2.6.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Модель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Muddy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Wolf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тайваньской велофирмы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ETW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торговая мар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rekking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o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right="62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рязевые щитки, багажник, светооборудование. Ведущие звездочки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цепь прикрыты пластиковыми защитными кожухами. Количество спиц - 36. Шины имеют размеры 622-38 мм, у покрышек относ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льно гладкий рисунок, что обеспечивает хороший накат. На вел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ипеды туристского класса ставятся мягкие широкие седла (иногд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пружинах), высокие, нередко с регулировкой, выносы. На неко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ых более дорогих моделях, например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Wheele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7700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Z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Fanc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Ride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Trekking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Fo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), можно увидеть амортизированную вилку с коротк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одом (40 мм). На модел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heel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70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лены роллерн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ормоза из групп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Nexav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right="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налогичным образом выглядит типичный современный доро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й велосипед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ndrid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мериканской фир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chwin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sepe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ен</w:t>
        <w:softHyphen/>
        <w:t xml:space="preserve">герская сборка). Укороченная по сравнению с нашими дорожн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лосипедами база - 1075 мм. Руль высокий, дорожного, или горо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кого, типа. Количество передач - 21: ведущие звездочки - 42, 34 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24 зуба, ведомые - от 11 до 28 зубьев. Переключатели передач 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руле, тип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Grip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Shif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, фиксирующие положение цепи на звездоч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ах. Система переключения и другие компоненты - обычно типич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й для этих велосипедов туристской групп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urne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t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Acera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-Х. Размер шин - 622-42 мм, что относится к типично доро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м характеристикам. Седло широкое, с пружинами. Велосипед о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щается грязевыми щитками и багажником из металлического пр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.</w:t>
      </w:r>
    </w:p>
    <w:p>
      <w:pPr>
        <w:pStyle w:val="Normal"/>
        <w:shd w:fill="FFFFFF" w:val="clear"/>
        <w:spacing w:lineRule="auto" w:line="360"/>
        <w:ind w:right="77" w:firstLine="3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ольшую группу велосипед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Cit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Bik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ыпускает старейш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тальянская фирм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ianch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ая ставит систему переключения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ругое оборудование в основном фирм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ST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Altu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и др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ие), велосипеды имеют колеса 26-28 дюймов.</w:t>
      </w:r>
    </w:p>
    <w:p>
      <w:pPr>
        <w:pStyle w:val="Normal"/>
        <w:shd w:fill="FFFFFF" w:val="clear"/>
        <w:spacing w:lineRule="auto" w:line="360"/>
        <w:ind w:right="77" w:firstLine="3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так,  современные  зарубежные   «дорожники»   под  разными  названиями выпускаются многими фирмами с рамами в закрытом, полуоткрытом и открытом вариантах. Немаловажное их отличие от наших дорожных - укороченная база, что в совокупности с припод</w:t>
        <w:softHyphen/>
        <w:t>нятым выносом руля обусловливает более высокую посадку. Эти велосипеды маневренны, хорошо «переносят» грунтовые дороги, дают хороший накат по гладкой дороге и легко взбираются на кру</w:t>
        <w:softHyphen/>
        <w:t>тые подъемы, достаточно надежны в эксплуатации.</w:t>
      </w:r>
    </w:p>
    <w:p>
      <w:pPr>
        <w:pStyle w:val="Normal"/>
        <w:shd w:fill="FFFFFF" w:val="clear"/>
        <w:spacing w:lineRule="auto" w:line="360"/>
        <w:ind w:right="77" w:firstLine="3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ГорНЫЕ ВЕЛОСИПЕДЫ ИЛИ ВЕЗДЕХОДЫ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ально взрывной характер увлечения велосипедистами мног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ран планеты вездеходами (внедорожными велосипедами), видимо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ворит о том, что людям наскучила езда по однообразной гладкой, </w:t>
      </w:r>
      <w:r>
        <w:rPr>
          <w:rFonts w:cs="Times New Roman" w:ascii="Times New Roman" w:hAnsi="Times New Roman"/>
          <w:color w:val="000000"/>
          <w:sz w:val="24"/>
          <w:szCs w:val="24"/>
        </w:rPr>
        <w:t>порой даже навевающей уныние своей безальтернативностью, ас</w:t>
        <w:softHyphen/>
        <w:t xml:space="preserve">фальтовой дороге, появилась ностальгическая потребность ощути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рогу предков, желание взбодриться, мобилизовать свои «джиги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кие» способности. Горные велосипеды не очень быстры на дорог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гладким покрытием, они предназначены для езды в особо тяжел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словиях: по горам, по камням, по грязи, песку, снегу, то есть там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де обычный велосипед не проедет. И широкий выбор передач «ма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унтинбайку» дан для того, чтобы при этом от одной передачи 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ругой был плавный переход и чтобы уменьшить перекос цепи на </w:t>
      </w:r>
      <w:r>
        <w:rPr>
          <w:rFonts w:cs="Times New Roman" w:ascii="Times New Roman" w:hAnsi="Times New Roman"/>
          <w:color w:val="000000"/>
          <w:sz w:val="24"/>
          <w:szCs w:val="24"/>
        </w:rPr>
        <w:t>некоторых передачах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зда на горных велосипедах по дорогам типа «чем труднее, тем лучше» не могла не вызвать потребность их владельцев помериться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друг с другом в силе и ловкости. Первые соревнования на МТБ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ыли проведены в США в 1976 году. В 1987 году там же была уч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ждена Национальная ассоциация внедорожных велосипедов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tiona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Off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Roa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Bik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Associatio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NORB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). Первый чемпионат мир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ошел в 1990 году (опять же в США) по двум дисциплинам: кросс по пересеченной местности (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Cross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country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) и скоростной спус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Downhil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). Позднее к ним прибавились триал (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Tria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), гонка в гору (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hil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 и парный слалом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Dua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Slalo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). В России первый чемпионат 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орных велосипедах состоялся в 1993 году, а в 1996 году дисципл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 «Кросс-кантри» была включена в программу Олимпийских игр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ким образом «внедорожник» был отнесен к велосипедам прежд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сего соревновательным, даже трюковым, а в велотуризме есл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пользовался, то скорее в походах выходного дня по грунтовы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рогам, реже в многодневных путешествиях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ервые горные велосипеды появились в России в начале 90-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дов, сначала их покупали с опаской. Бум МТБ начался в серед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сятилетия, объем продаж вырос в тысячи раз. И пока нет при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в затухания интереса к этому виду велосипедов. В какой степен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то - дань моде, пришедшей с Запада, в какой «внедорожник» уг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ал устремления российской молодежи - покажет будущее. Жа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лько, что немалая часть завозимых к нам горных велосипедов 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делки сомнительного качества малоизвестных производителей, которые только дискредитируют идею в целом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лубимся в конструк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вные особенности этого вида велосипеда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 него особая геометрия рамы, которая устраняет так называ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ый провис каретки. Что это такое? Если провести прямую линию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ерез оси втулок, то у обычного велосипеда центр каретки будет ниже этой линии на 50-75 мм. У горного велосипеда центры втуло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каретки находятся на одной линии. То есть МТБ имеет увеличе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ый дорожный просвет, или, как говорят автомобилисты, клирен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о позволяет при езде по сильно пересеченной местности не за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ать ведущими звездочками и шатунами за препятствия. Так же 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рного велосипеда достаточно длинная база - расстояние межд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ентрами втулок. Вкупе с продуманным наклоном рулевой колонк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илки такой велосипед трудно опрокинуть назад или вперед (через руль). МТБ имеет прямой широкий руль. Для длительных поездок он </w:t>
      </w:r>
      <w:r>
        <w:rPr>
          <w:rFonts w:cs="Times New Roman" w:ascii="Times New Roman" w:hAnsi="Times New Roman"/>
          <w:color w:val="000000"/>
          <w:sz w:val="24"/>
          <w:szCs w:val="24"/>
        </w:rPr>
        <w:t>не очень удобен, но позволяет более эффективно управлять велос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едом на сильно пересеченной местности и на малых скоростях, дл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го эти велосипеды и созданы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ТБ отличается от других велосипедов и тормозной системой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нсоли тормозных рычагов приварены к раме и вилке. На них </w:t>
      </w: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 монтируются тормозные рычаги с тормозными 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одками. Их «вывернутая» наружу компоновка обеспечивает дост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чно высокие грязевые просветы, позволяя колесу беспрепятств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 вращаться в раме и вилке в условиях сильного загрязнения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пециальная конструкция переднего и заднего переключателей с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ощными возвратными пружинами и конструкция ведущих и вед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ых звездочек вкупе с улучшенными цепями позволяют надежно переключать передачи в условиях сильного загрязнения и высок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грузок на узлы велосипеда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явление горных велосипедов как нового вида породило нов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нструктивные решения узлов и деталей, которые стали применят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я на велосипедах всех видов. А сами горные велосипеды «плодя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» с невероятной быстротой, образуя новые подвиды и типы, раз</w:t>
        <w:softHyphen/>
        <w:t xml:space="preserve">деляясь на классы по уровню качества, досконально разобраться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торых по плечу лишь знато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ший   класс  «маунтинбайков»  -  элитные  велосипеды  п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ессионального уровня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Competitio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Elit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 для междунаро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ых   соревнований.   Изготавливаются   по   индивидуальному   заказу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на их может быть от 4000-5000 до 10000 долларов США и бол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рийные   велосипеды   для   соревнований   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Competitio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и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Racin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 очень хорошего качества, допускающие экстремальные ус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я эксплуатации. Цена от 1500 до 4000 долла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сококачественные гоночные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High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Performanc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Compet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io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.  Предназначаются для  гонок и интенсивных тренировок.  Обе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чивают   высокую   надежность   в  тяжелых  условиях   эксплуатаци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ят 1-2 тысячи долла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лосипеды   надежных   эксплуатационных   качеств   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Perfor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anc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). Имеют многие признаки велосипедов более высоких классо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назначены для интенсивных спортивных тренировок. Стоят 700-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200 долла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елосипеды класс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Enthusias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. Надежны в умеренных условия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эксплуатации,   не   предназначены   для   соревнований.   Цена  400-700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олла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ля прогулок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Recreatio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, рассчитаны на эксплуатацию на лю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ых дорогах, но в спокойном режиме. Цена 200-400 долларов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та классификация  и диапазон  цен ориентированы  в основ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горные велосипеды ведущих зарубежных фирм, продукцию ко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ых представляют российские дистрибьютеры на нашем рынке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лассификация разных фирм может непринципиально различаться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 качеству велосипедов, и по диапазону цен. Приложима прив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енная классификация и к другим видам велосипедов. Например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 называемые многофункциональные велосипеды выпускаются, ка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авило, трех последних классов, а «шоссейники» 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Roa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Bike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), 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орот, первых пяти классов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скольку теперь большое значение имеет не сама по себе м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ель велосипеда (то есть то, что написано на раме) и даже не 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ид или тип, а оснащение оборудованием (в просторечии именуем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навеской»), мы большее внимание уделим узлам и деталям ве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ипедов, изготавливаемых фирмами в 90-е годы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cap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3"/>
          <w:sz w:val="24"/>
          <w:szCs w:val="24"/>
        </w:rPr>
        <w:t>отдельные узлы и детали современного велосипеда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cap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евяностые годы разложили велосипед на составляющие. Тепер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вухколесный экипаж рассматривают и оценивают не в целом, 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мотрят, из чего он состоит. Какая у него рама, из чего сделана?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кое седло, где произведено? Что за система переключения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лосипеде, какого класса? Какова геометрия ободьев в сечении?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ак далее. При этом рама и так называемая «навеска» могут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ровню качества значительно отличаться друг от друга. Поэтому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одился настоящий раздел. Еще десять лет назад его не было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ыть не могло. И хотя уже существовала кооперация между зав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ами (мы знали, что седла делает Нижний Ломов, цепи - Даугав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илс, резину - Воронеж, а счетчики - Владимир), мы на велосипед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-таки смотрели как на нечто цельное. Не то - теперь. Велосипе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отовы разобрать до каждого винтика (из чего, как, где он сделан?)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тому что в каждой детали можно увидеть признаки новых техно</w:t>
        <w:softHyphen/>
        <w:t>логий. Особенно много новаций приходится на «маунтинбайки»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чнем с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рамы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новы всего велосипеда. Если говорить 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недорожном велосипеде, то именно его рама сконцентрировала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ебе наиболее существенные особенности, отличающие его от других </w:t>
      </w:r>
      <w:r>
        <w:rPr>
          <w:rFonts w:cs="Times New Roman" w:ascii="Times New Roman" w:hAnsi="Times New Roman"/>
          <w:color w:val="000000"/>
          <w:sz w:val="24"/>
          <w:szCs w:val="24"/>
        </w:rPr>
        <w:t>велосипедов. Основные требования к раме - повышенная прочность, жесткость и определенная геометрия (в зависимости от модели в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осипеда), при этом вес и цена ее должны быть как можно мен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ими. Чтобы удовлетворить эти противоречивые требования, конс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укторам и дизайнерам постоянно приходится искать новые мат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иалы и технологи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йчас производятся рамы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льные 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Stee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;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соколегированные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High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ensi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Stee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;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ромомолибденовые 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Cr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Mol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;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люминиевые (подразумеваются сплавы алюминия);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тановые 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T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);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рбоновые, или композитные;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бинированные (титаново-хромомолибденовые, алюминиево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рбоновые)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льные рамы и вилки изготавливаются как из обычных низк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глеродистых сталей, так и из высоколегированных сталей со знач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льным содержанием хрома, молибдена, кобальта и других соста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яющих. Трубы рамы из низкоуглеродистых сталей обычно делаютс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з листа со швом по всей длине трубы, а могут изготавливаться путем наматывания стальной ленты на оправку с последующ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аркой и поверхностной обработкой. Такие рамы имеют невысок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оимость и весьма тяжелы. В то же время не предназначены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кстремальных нагруз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рой можно увидеть велосипеды с трубами большего, чем п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ято, диаметра или эллипсным сечением. Неискушенный покупател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умает, что чем толще диаметр труб на раме, тем она прочнее. Э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 так. Труба круглого сечения воспринимает нагрузки во всех 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авлениях одинаково, а труба эллипсного сечения имеет продо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ую жесткость больше, а поперечную меньше, чем у трубы кругл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ечения. Вследствие этого рама из некруглых труб при пиковы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перечных нагрузках может «сложиться». Совсем другое дело 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ма с переменной геометрией сечения. Например, наклонная труб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верхней части имеет эллипсное сечение, вытянутое в вертикаль</w:t>
        <w:softHyphen/>
        <w:t>ном направлении; в средней части труба круглая, а около кареточ</w:t>
      </w:r>
      <w:r>
        <w:rPr>
          <w:rFonts w:cs="Times New Roman" w:ascii="Times New Roman" w:hAnsi="Times New Roman"/>
          <w:color w:val="000000"/>
          <w:sz w:val="24"/>
          <w:szCs w:val="24"/>
        </w:rPr>
        <w:t>ного узла она снова в сечении превращается в эллипс, но ориенти</w:t>
        <w:softHyphen/>
        <w:t xml:space="preserve">рованный горизонтально. Такая рама лучше переносит нагрузк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ходящиеся на наклонную трубу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рубы из высоколегированных сталей - это, как правило, бе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овный прокат. Рама из стали, прошедшей термообработку, буд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гче, жестче, но и дороже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новной особенностью стальных и хромомолибденовых рам я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яются их пружинящие свойства. Такие рамы «работают» на неров</w:t>
        <w:softHyphen/>
        <w:t>ностях, частично поглощают вибрацию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ма из хорошей стали может служить десятки лет и всегд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преждает о возможных неприятностях: сначала появятся ус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остные трещины, и только потом она сломается. Трещину же легк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метить при наружном визуальном осмотре. Также стальную рам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егко отремонтировать путем сварки. Солидные фирмы дают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ромомолибденовые рамы пожизненную гарантию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амое широкое распространение получила технология свар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японской компан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Tang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, напоминающая отечественную угле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тную сварку. Эта технология позволяет сделать легкую и прочну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му с высокой надежностью сварных швов. Качественные леги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анные трубы для рам производят фирм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Reinold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США)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Columbu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(Италия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Vitu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Prestig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Франция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Tru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Tempe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США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Tang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Яп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я) и другие. Каждая фирма имеет свое клеймо, которое после сварки и покраски наклеивается на подседельной или наклон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рубе и несет информацию о материале труб, их внутреннем проф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 и назначении готовой рамы.</w:t>
      </w:r>
    </w:p>
    <w:p>
      <w:pPr>
        <w:pStyle w:val="Normal"/>
        <w:shd w:fill="FFFFFF" w:val="clear"/>
        <w:spacing w:lineRule="auto" w:line="360"/>
        <w:ind w:right="19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 стальных сплавов делают рамы для всех категорий велосип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в, но, как правило, невысокого класса. В последние годы наблю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ется снижение выпуска велосипедов со стальными и хромомолибденовыми рамами и одновременное увеличение производства ве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ипедов с рамами и узлами из композитных материалов.</w:t>
      </w:r>
    </w:p>
    <w:p>
      <w:pPr>
        <w:pStyle w:val="Normal"/>
        <w:shd w:fill="FFFFFF" w:val="clear"/>
        <w:spacing w:lineRule="auto" w:line="360"/>
        <w:ind w:right="19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Алюминиевые рамы, или правильнее, рамы из алюминиев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лавов получаются более жесткими и более легкими, чем хромо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олибденовые, вместе с тем стоят немного дороже. Алюминиев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мы имеют трубы большего наружного диаметра и большую толщ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у стенок. Однако массивный внешний вид обманчив - рама пол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ается заметно легче стальной. Например, алюминиевая рама раз</w:t>
        <w:softHyphen/>
        <w:t xml:space="preserve">мера 18 дюймов весит почти на 300 г меньше хромомолибденов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мы того же размера. Есть однако у алюминиевых рам слабое место: прочность рамы теряется постепенно, а сломаться так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ма может внезапно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лосипеды, собранные на основе алюминиевых рам, имеют х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ошие ходовые качества, так как потерь на деформацию меньше.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 же время каждая неровность дороги лучше чувствуется наезд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м. Рамы из алюминиевых сплавов делают для всех категори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лосипедов, в том числе и высокого класса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мы из титановых сплавов встречаются реже, чем выше ра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мотренные, ввиду их высокой стоимости. Хотя титан - распростра</w:t>
        <w:softHyphen/>
        <w:t xml:space="preserve">ненный металл, все изделия из него - это сплавы с вольфрамом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ибденом, кобальтом, и стоимость таких сплавов очень высок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тановые сплавы трудно поддаются механической обработке и т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уют сложных технологий сварки. Они не окисляются и не коррози</w:t>
        <w:softHyphen/>
        <w:t xml:space="preserve">руют, стойки к внешним воздействиям (не поддаются царапинам)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делия из них, как правило, не красят, а оставляют в их естес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нном виде (обычно полируют или подвергают струйной обрабо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е 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brushed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). Рама из титанового сплава может весить полтор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илограмма и даже меньше. Но у титановой рамы есть тот же н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статок, что и у алюминиевой - она может разрушиться так ж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незапно для владельца, причем восстановлению и та, и друг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и не подлежат. Из титана делают рамы для велосипед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сокого класса (шоссейные и внедорожные)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оссии тоже делают титановые рамы (например, в Москве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дмосковном Королеве, Нижнем Новгороде), и стоят они относ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льно недорого - около 400 долларов. На сегодняшний день полу</w:t>
        <w:softHyphen/>
        <w:t>чены положительные отзывы о таких рамах от велосипедистов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менение алюминиевых и титановых сплавов требует сложной технологии соединения этих металлов, но удается создавать рамы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сокими характеристиками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озитные, или карбоновые, рамы изготавливаются из нит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ибергласа, кевлара, карбона, угольной нити. Специальная машина </w:t>
      </w:r>
      <w:r>
        <w:rPr>
          <w:rFonts w:cs="Times New Roman" w:ascii="Times New Roman" w:hAnsi="Times New Roman"/>
          <w:color w:val="000000"/>
          <w:sz w:val="24"/>
          <w:szCs w:val="24"/>
        </w:rPr>
        <w:t>из 68 ниток сплетает трубчатый чулок, который пропитывается ком</w:t>
        <w:softHyphen/>
        <w:t>паунд-смолами и спекается при температуре 1800°С. После механ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ской обработки полученные трубы с помощью металлокерамиче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их клеев приклеиваются к алюминиевым и титановым узлам. Г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вое изделие проходит термическую обработку. Определенное п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тное содержание указанных выше частей позволяет обеспечи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сокую прочность и жесткость изделия, а вес такой же по разм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м (18 дюймов) рамы снизить до 1330 г. По весу, прочности, ж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кости композитные рамы значительно превосходят все выше ук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нные материалы, но сложная технология и высокая доля руч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руда определяют и высокую стоимость таких рам. К недостатка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рбоновых рам кроме солидной стоимости можно отнести невыс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ую стойкость к сильным точечным ударам. Кроме того, компози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е рамы не подлежат восстановлению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лосипеды с карбоновыми рамами имеют наилучшие ходов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чества, так как потери на деформацию минимальны. Однако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шенная чувствительность к неровностям и, как следствие, силь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ибрации требуют частичной или полной амортизации. Велосипеды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рбоновыми рамами наиболее подходят для спортивных соревнова</w:t>
        <w:softHyphen/>
        <w:t xml:space="preserve">ний: гонок, кроссов. Из композитных материалов делают в основн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мы для внедорожных и шоссейных велосипедов высокого класса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роговизна карбоновых рам на сегодняшнем рынке объясняет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основном неразвитой соответствующей технологией и конъюнкту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ми соображениями. В дальнейшем можно ожидать увелич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изводства велосипедов с рамами и узлами из композитных 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риалов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амые дорогие рамы, которые сейчас делают (5000-6000 и б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е долларов США), - это бериллиевые. Они превосходят алюмини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итан и композит по весу и прочности. Велотуризм из-за «космич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ких» цен такие рамы, понятно, не знает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тобы еще больше снизить вес рамы и велосипеда в целом пр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еспечении нужной прочности в последнее время часто рамы 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аются из труб с переменной толщиной стенок. Особенно это акт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льно для хромомолибденовых рам как наиболее тяжелых, хотя п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еменная толщина стенок труб используется и для алюминиев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м. В каталогах серьезных фирм-производителей всегда мож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стретить термины, обозначающие количество переменных значен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лщины стенок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Sing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butte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Doub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butte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rip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butte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, т.е. од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рный, двойной, тройной баттинг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Butted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(баттинг) - это величина, характеризующая отношени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лщины стенок на конце и в середине трубы. В зависимости о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го, сколько значений толщины стенок имеет труба, баттинг мож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ыть одинарным, двойным, тройным. Четвертной баттинг применяе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я очень редко и уж во всяком случае не в туристских моделях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звестно, что нагрузка на раму в разных частях ее неодинаков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инимальна она в середине трубы. Это позволяет сделать толщину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енок переменной, то есть толще в местах высокой нагрузки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ньше в других, что значительно снижает вес самой рамы. Внутр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аттированных труб могут находиться усиливающие спирали 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вышения прочности. Наиболее широко распространены рамы и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б с двойным баттингом (в зарубежных каталогах часто указываю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рми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Butte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что, как правило, означает двойной баттинг). Вообщ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хнология переменных стенок применяется при изготовлении раз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ых компонентов высокого класса - вилок, подседельных труб, ру</w:t>
        <w:softHyphen/>
        <w:t>лей, спиц и т.д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многие фирмы сейчас заняты не только поисками новых тех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логий в изготовлении рам. Разрабатываются модели велосипедов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 которых в корне меняется геометрия рам и конфигурация узлов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ждая фирма считает своим долгом изобрести отличный от друг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елосипед. Наглядный пример 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образные рамы фирм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Trek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, р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Tripl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Treangl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у фир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G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Endorphin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фир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Scot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. К рам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ъявляется масса противоречивых требований, поэтому созда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дачной во всех отношениях рамы является просто-таки искусств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по плечу очень небольшому количеству фирм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перь перейдем 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 xml:space="preserve">вилкам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се вилки можно условно раздели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 жесткие и амортизированные. Жесткие вилки изготавливают из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х же материалов, что и рамы, то есть обычно из хромомолибд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овой стали или алюминиевых сплавов, при этом ради сниже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са используются вилки с переменной толщиной стенок (стен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ерьев становятся тоньше книзу). Вес таких вилок - 0,7-0,9 кг. Из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алюминиевых сплавов вилки без амортизаторов делаются редко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лка подвержена наибольшим вибрациям, и вероятность разруше</w:t>
        <w:softHyphen/>
        <w:t xml:space="preserve">ния алюминиевой вилки выше, чем стальной. К тому же у сталь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илки лучше амортизирующие свойства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жесткие вилки, и амортизированные выпускаются резьбового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езрезьбового типов. Первые предполагают установку рулевой 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онки тип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Hea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Se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 Вынос здесь вставляется в трубу вилки и ра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ирается косой бобышкой. Чашки рулевой колонки ввинчиваются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му и на трубу вил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ой тип рулевой колонки имеет свои плюсы и минусы. К плю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ам следует отнести простоту регулировки высоты выноса - отвин</w:t>
        <w:softHyphen/>
        <w:t>тил болт и вытаскивай вынос на необходимую высоту. К недоста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м - меньшую надежность конструкции в жестких условиях езд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менно поэтому в последнее время стали устанавливать безрезьб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е вилки и соответствующие рулевые колонк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hea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В таких конструкциях вынос надевается непосредственно на трубу вилки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тягивается на ней одним-двумя болтами. Для регулировки полож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я выноса по высоте под него устанавливаются одна-три промеж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чные шайбы. Излишек трубы вилки отпиливается. Конструкция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ается очень жесткой и надежной, завоевывает все большую популярность. Регулировка по высоте производится снятием проме</w:t>
        <w:softHyphen/>
        <w:t xml:space="preserve">жуточных шайб либо заменой выноса или всего руля. Это являет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новным недостатком конструкции. Фирм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а сегодняшн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ень производит только рулевые колонки тип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Hea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Se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. Рулев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лонки тип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Ahead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Se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наиболее известны от фирм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Di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Comp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ang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Seik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iog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Амортизированные вил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основном устанавливаются на вн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рожных велосипедах. Если велосипед предполагается эксплуати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ть в жестких условиях бездорожья, на каменистых горных тропах, а также если рама изготовлена из алюминиевого сплава или карб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, без амортизированной вилки не обойтись. Установка такой вил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 только улучшит комфортность езды, но и повысит устойчивость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правляемость велосипедом, а стало быть, повысит безопасность езды. В основе конструкции амортизированных вилок - эластомер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е стержни и(или) пружины. В самых простых амортизирован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илках установлены только эти стержни. В более дорогих вилках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авливается комбинация «пружина - эластомер» и картридж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мпфирующее устройство, заполненное маслом и воздухом и пред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значенное смягчить действие пружин. В них предусмотрена регу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ировка начальной жесткости под вес седока и условия езды, 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кже демпферы. У них небольшой вес (1,1-1,3 кг), они имеют ант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ррозийное покрытие, герметизирующие уплотнители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прос об установке амортизированной вилки решается в зав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имости от условий эксплуатации. У нас в стране лучше всего пред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авлены вилки фир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Roc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Sho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(США)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RS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(США-Тайвань)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Marzo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chi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(Италия). Вилки фирм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RST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- относительно недороги, вилк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фирм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Rock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Shox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более легкие, пользуются большим спросо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Marzocch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- надежнее, хотя и тяжеле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ашки рулевой колонки (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Head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Se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) выпускают двух основных 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: картриджного и обычного. Картриджный тип рулевой колонк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меняется в группа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XTR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, представляет собой единую конструк</w:t>
        <w:softHyphen/>
        <w:t>цию, в которой шарики и конусы закрыты уплотнительными шайб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. В других группах применяется обычная рулевая колонка дву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ипоразмеров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ависимости от ее диаметра - под трубу 1 дюйм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 трубу 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дюйм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велоконструкторы на создании амортизаторов переднего к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са не успокоились и стали думать, как сделать полностью подре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ренный велосипед, то есть с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амортизатора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ереднего 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задн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 xml:space="preserve">го колес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 вот родился так называемый «двухподвесочник».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редине 90-х годов причудливые велосипеды появились во мног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лонах, веломагазинах, привлекая одних и отпугивая других не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чными конструкциями и высокими ценами. «Двухподвесочник»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нципе изменил конструкцию рамы, причем каждая уважающа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ебя фирма стремится в этом направлении внести что-то свое, 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этому и принципы работы амортизаторов у фирм различны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чевидно, что двухподвесочные велосипеды имеют свои плюсы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инусы. К плюсам надо отнести прежде всего повышенную устойч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ость на неровностях и комфортность езды. Такие велосипеды оп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имальнее всего использовать 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Downhil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(скоростной спуск с г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ы). Минусы - дополнительный вес, сложность конструкции и бол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сокая цена. Вернуться к сравнительному малому весу (10-11 кг)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дается лишь при изготовлении дорогих карбоновых моделей, кот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ые выпускают такие ведущие фирмы, ка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rek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G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Scot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. Так и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аче, но доля двухподвесочных моделей в общем выпуске велос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дов с каждым годом растет. При этом одни предназначены тольк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спусков с горы, а другие модели хороши и дл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Cros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country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буквально: пересеченная местность), и на подъемах в гору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елосипед с амортизаторами обоих колес - это, несомненно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вая страница в велостроении. Он не только в корне изменил п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чный силуэт велосипеда, но и сам стиль езды. Любой велосип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ист знает, как обидно нажимать на тормоза на спуске по грунто</w:t>
        <w:softHyphen/>
        <w:t xml:space="preserve">вой дороге в стремлении уберечь себя и машину от чрезмер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яски и ударов на выбоинах и канавках. Велосипед-«двухподвесоч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к» позволяет на любых дорогах сохранять скорость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днако современность 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класс велосипе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пределяют не то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 конструктивные новшества в его узлах, но и технология их про</w:t>
        <w:softHyphen/>
        <w:t>изводства, материалы, из которых изготовлено оборудование вело</w:t>
        <w:softHyphen/>
        <w:t>сипеда, то есть система переключения передач, тормоза, цепь, 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точный узел с шатунами и педалями - все то, что в просторечи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зывается «навеской». Каждый узел, каждая деталь, с точки зре</w:t>
        <w:softHyphen/>
        <w:t xml:space="preserve">ния качества, относятся к той или иной ступени или группе. Это </w:t>
      </w:r>
      <w:r>
        <w:rPr>
          <w:rFonts w:cs="Times New Roman" w:ascii="Times New Roman" w:hAnsi="Times New Roman"/>
          <w:color w:val="000000"/>
          <w:sz w:val="24"/>
          <w:szCs w:val="24"/>
        </w:rPr>
        <w:t>касается также рулевой колонки и подседельной трубы. Прочие ком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ненты велосипеда - руль и его вынос, седло, колеса (то есть об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ья, спицы, резина) тоже выпускаются разного качественного уро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я, но на классы (или группы) не подразделяются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ьвиная доля навесного оборудования разных классов (от ве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ипедов для международных соревнований до детских) производи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 эгидой крупнейшей корпор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z w:val="24"/>
          <w:szCs w:val="24"/>
        </w:rPr>
        <w:t>, хотя хорошее оборуд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ание производят и другие фирмы, например, германска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Sach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американска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SRAM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, итальянска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Campagnol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, ряд тайвань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рм. Несмотря на различное качество навесного оборудования и компонентов, все они и этим концерном, и другими фирмами у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ицированы, то есть взаимозаменяемы. Это позволяет «тасовать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орудование различных классов (групп) и годов выпуска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еречислим группы (классы) оборудования на примере фирм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сшая группа -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High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 Оборудование для велосипедной эл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ы. Производится несколькими фирмами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рупп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T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Оборудование профессионального уровня, устанав</w:t>
        <w:softHyphen/>
        <w:t xml:space="preserve">ливается на велосипед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Competitio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Eli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Предназначается для с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евнований высшего ранга. Все узлы этой группы изготовлены и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ов и сплавов высокого качества, что позволяет получ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ксимальную прочность при минимальном весе. С целью сниже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са многие детали имеют полые оси, трубы с переменной толщ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й стенок. В этой группе широко применяются алюминиевые и </w:t>
      </w:r>
      <w:r>
        <w:rPr>
          <w:rFonts w:cs="Times New Roman" w:ascii="Times New Roman" w:hAnsi="Times New Roman"/>
          <w:color w:val="000000"/>
          <w:sz w:val="24"/>
          <w:szCs w:val="24"/>
        </w:rPr>
        <w:t>титановые сплавы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Deor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. Высококачественная гоночная группа. Устанавливае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я, как правило, на велосипеды класс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Competitio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. Детали делаю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з легких алюминиевых сплавов, анодированного дюралюминия, </w:t>
      </w:r>
      <w:r>
        <w:rPr>
          <w:rFonts w:cs="Times New Roman" w:ascii="Times New Roman" w:hAnsi="Times New Roman"/>
          <w:color w:val="000000"/>
          <w:sz w:val="24"/>
          <w:szCs w:val="24"/>
        </w:rPr>
        <w:t>хромомолибденовой нержавеющей стали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орудование групп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T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имеет повышенную прочность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сурс, предназначено для интенсивной эксплуатации в экстрема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х условиях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рупп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Deor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L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- переходная от гоночных к спортивным ве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ипедам. Устанавливается на велосипед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Hig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Performanc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Пред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начается для интенсивной эксплуатации в условиях спортив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рениров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рупп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ST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 Спортивная группа. Устанавливается на велос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ды класс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Performanc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и иног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High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Performanc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. В группа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L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ST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чаще применяется сталь, реже алюминиевые сплавы. Точ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сть изготовления, естественно, ниже. Условия эксплуатации 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нтенсивные, но без экстремальных нагрузок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рупп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ST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. Охарактеризова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ак группа, имеющ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птимальное соотношение качества и цены. Устанавливается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лосипеды класс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thusia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иногд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formance</w:t>
      </w:r>
      <w:r>
        <w:rPr>
          <w:rFonts w:cs="Times New Roman" w:ascii="Times New Roman" w:hAnsi="Times New Roman"/>
          <w:color w:val="000000"/>
          <w:sz w:val="24"/>
          <w:szCs w:val="24"/>
        </w:rPr>
        <w:t>. Обычно испо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уется сталь. Как следствие - увеличение веса деталей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рупп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Alivio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. Обеспечивает хорошее качество при невысок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е. Характеризуется как туристская группа. Устанавливается на велосипеды класс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thusia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редназначена для умеренной эк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луатации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рупп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Acer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Х. Относительно качественная группа при невыс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й цене. Устанавливается на велосипеды класс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Enthusias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 Ана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ична по состав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Alivi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. Групп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Acer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Х и ниже привлекательны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новном низкой ценой и предназначены для прогулок и туризма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рупп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Altu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 Дешевая группа начального уровня. Устанавливае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я на велосипеды класс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Recreatio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Шатуны, как правило, короче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м в предыдущих группах, а количество зубьев в ведущих звездоч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х - меньш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орудование групп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Tourney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имеет три серии 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30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22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15 и устанавливается на велосипедах класс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Recreatio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Cruise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ставляет собой наиболее простую и дешевую группу. Количе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едомых звездочек - 5 или 6. Переключатели ведущих звездоче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гут быть без фиксации. Компоненты преимущественно из стали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плавов невысокого качества. Как следствие - ограниченный ресур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 времени и большой вес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рупп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MJ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едназначена для установки на детские велосип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ы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так, каждому классу велосипедов соответствует определенна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руппа оборудования, а класс оборудования соответствует класс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мы и компонентов. На практике фирмы-производители нередк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бинируют узлы разных групп. Например, очень часто, устанавл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ая в целом оборудование, например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Deor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LX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, в ответствен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ста (задний и передний переключатели), «вешают» оборудова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олее высокой групп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Deor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X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. Таким путем достигается компро</w:t>
        <w:softHyphen/>
        <w:t>мисс между качеством велосипеда в целом и ценой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адим основные характеристики и укажем конструктивные о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нности элементов различных групп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чнем с привода. Сюда относятся шатуны с передними (веду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щими) звездочками, цепь, система переключения передач, в т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исле блок (кассета) ведомых звездоче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оследние годы в усовершенствовани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системы переключе</w:t>
        <w:softHyphen/>
        <w:t xml:space="preserve">ния передач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изошел прямо-таки прорыв, в чем преуспела в п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ую очередь японская корпорац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создавшая индексную (фиксированную) систему переключения передач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SI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nde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). В чем же суть новшества?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утри манетки установлен храповый механизм, позволяющий е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вигаться щелчками вперед и назад. Одно нажатие на рычаг мане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и точно переводит ролики заднего переключателя вместе с цепь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новое положение, направляя ее строго в плоскость ведомой зве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чки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лает точность переключения независимой от опыт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лосипедиста. Помимо манеток претерпела изменение и конструк</w:t>
        <w:softHyphen/>
        <w:t>ция ведомых звездочек. С помощью компьютера рассчитали наиб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е выгодные траектории цепи в момент индексного переключения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звездочках в определенных местах появились различной формы углубления, некоторые зубья имеют отличную относительно соседни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убьев форму и высоту. Расстояние между самими звездочк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рого рассчитано и составляет постоянную величину. Все это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воляет направить цепь точно на следующую звездочку. Конструкц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днего переключателя также претерпела изменения. Планка, на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ой закреплены ролики, имеет ббльшую длину, позволяя эффек</w:t>
        <w:softHyphen/>
        <w:t>тивно регулировать длину цепи. В переключателе - две возвратные пружины, работающие в продольной плоскости велосипеда и позв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яющие автоматически регулировать минимальное расстояние межд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ерхним роликом и ведомыми звездочками. Цепь устроена так, чт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и неизменном шаге цепи (12,5 мм) она способна больше изги</w:t>
        <w:softHyphen/>
        <w:t xml:space="preserve">баться в поперечном направлении, не теряя при этом прочност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се эти новшества позволили быстро и эффективно, даже под на</w:t>
        <w:softHyphen/>
        <w:t>грузкой, переводить цепь на выбранную передачу.</w:t>
      </w:r>
    </w:p>
    <w:p>
      <w:pPr>
        <w:pStyle w:val="Normal"/>
        <w:shd w:fill="FFFFFF" w:val="clear"/>
        <w:spacing w:lineRule="auto" w:line="360"/>
        <w:ind w:right="19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ораздо труднее было «заставить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SI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работать в режиме п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еднего переключателя. Переднее переключение всегда сопровожд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сь потерей скорости потому, что для его осуществления требов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сь уменьшить давление на педаль, чтобы позволить цепи сойти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ыдущей звездочки. Для решения этой проблемы фирм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зработала новые ведущие звездоч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. Четыре пары шипов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ределенных точках подхватывают цепь и направляют со средней или маленькой ведущей звездочки по самой короткой и прямой </w:t>
      </w:r>
      <w:r>
        <w:rPr>
          <w:rFonts w:cs="Times New Roman" w:ascii="Times New Roman" w:hAnsi="Times New Roman"/>
          <w:color w:val="000000"/>
          <w:sz w:val="24"/>
          <w:szCs w:val="24"/>
        </w:rPr>
        <w:t>траектории на большую звездочку. Форма зубьев позволяет быстро сбрасывать цепь на маленькую ведущую звездочку (третью) и под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хватывать ее на большую звездочку. Данная система позволя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ыстро и надежно переключить передачу, не уменьшая усилия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даль и без потерь скорости. Она уменьшает износ переднего п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ключателя и ведущих звездочек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ама манетка переключения со встроенным храповым механиз</w:t>
        <w:softHyphen/>
        <w:t xml:space="preserve">мом может быть выполнена по-разному. Существуют три основн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ипа манеток (в частности, у МТБ)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ервый - это одинарная манетка, закрепленная на руле с по</w:t>
        <w:softHyphen/>
        <w:t>мощью хомутика. Манетка имеет возможность двигаться на зада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е количество щелчков вперед и назад соответственно количеству ведомых звездочек. Неудобство этой системы в том, что в момен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реключения рука отрывается от руля, что ослабляет управл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лосипедом на пересеченной местности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торой - это два рычага-триггера, смонтированных в нижн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асти тормозной рукоятки. Одни рычаг предназначен для нажат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ольшим пальцем, а другой - указательным для перевода цепи с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тветственно на более высокую звездочку или на более низкую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зывается эта систем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Rapi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Fir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. Удобство ее в том, ч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ычаги-триггеры расположены близко к тормозной рукоятке, не 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ают тормозить и позволяют производить переключение, не отрыва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ук от руля даже в сложных маневрах на бездорожь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ретий тип - самый распространенный сегодня, это - систем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Gri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Shif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(дословно: вращающаяся рукоятка). Половина рукоятки рул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 ее внутренней стороны вращается на определенное количество щелчков вперед и назад соответственно количеству ведомых звез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очек. Преимущества - такие же, что и у 2-го типа, но в этом сл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ае нет выступающих рычагов, а следовательно, система переклю</w:t>
        <w:softHyphen/>
        <w:t>чения меньше подвержена поломкам, позволяет быстрее и эффек</w:t>
        <w:softHyphen/>
        <w:t>тивнее переключаться через 2-3 передачи, что важно для спортсм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в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истема переключения большинства современных велосипедов имеет три ведущие звездочки. Наиболее распространен набор зве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чек с количеством зубьев 42, 32 и 22. Групп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T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ведущи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вездочки с 46, 34 и 24 зубьями, групп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Altus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- с 38, 32 и 24 зубь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ями, групп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Tourney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- с 48, 38 и 28 зубьями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лок (кассета) ведомых звездочек состоит из 7-9 (для групп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Tourney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- из 5-6) звездочек. Стандартный набор кассеты из 7 звез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очек таков: 11, 13, 15, 18, 21, 24 и 28 зубьев, кассеты из 8 зве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очек имеют на самой маленькой звездочке 11-12 зубьев, на сам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ольшой ведомой звездочке - 28-32 зуба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системах высоких групп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T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звездочки делают из алюм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евых сплавов, в более низких группах - из хромированной стал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сть даже комбинированные титаново-алюминиевые кассеты (тр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вездочки титановые, остальные алюминиевые). Звездочки надев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ются на вал втулки, имеющей шлицы, и затягиваются специальны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ольцевым замком с резьбой. Для завинчивания и отвинчи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мка применяются специальный шлицевои ключ-съемник и устрой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о для удерживания кассеты («хлыст»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ний переключатель имеет рамку определенной формы, к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рая перемещает цепь. Выпускаются различные варианты перекл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ателей, которые отличаются способом захода тросика управлени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(Тор - сверху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/>
        </w:rPr>
        <w:t>Down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- снизу), углом установки цепи (66-69° и 63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66°), способом крепления (на трубу или каретку), диапазоном уст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вочных размеров в зависимости от толщины трубы (от 28,0 д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4,9 мм), количеством зубьев самой большой ведущей звездочки (от 42 до 48 зубьев). Левый рычажок (манетка) или рукоятка обыч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яет передним переключателем и имеет три фиксирован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ложения. У низких групп (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Tourney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) переключатель не имеет фи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ации. Правый рычажок (или рукоятка) управляет задним переклю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чателем и имеет количество фиксированных положений, соответс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ующее числу ведомых звездочек. Некоторые переключатели имею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птико-механический индикатор положения цепи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п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ускаются 3-4 типов (для разных групп) и отличаются 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сновном покрытием, качеством обработки. Стандартная длина -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114 звеньев. Лишние звенья удаляются при монтаже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ирм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Sach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добилась успеха в улучшении конструкции цепей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явившаяся в 1995 году «супер бесшумная цепь» отличается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ыдущих формой головок осей сайлент-блоков. Сама конструк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лент-блока тоже изменилась и позволила цепи иметь больш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перечный изгиб, что важно при работе на 8- и 9-скоростных втул</w:t>
        <w:softHyphen/>
        <w:t xml:space="preserve">ках, и, самое главное, уменьшила ее собственную ширину с 7,35 мм до 7,05 мм, что позволило изготовить 9-скоростную втулку задн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леса. Звенья цепи закалены по специальной технолог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Delt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har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enin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суть которой состоит в цементировании поверхности цеп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лекулами нержавеющей стали, что увеличивает ресурс цепи. Са</w:t>
        <w:softHyphen/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мая прочная цепь для «маунтинбайков» имеет маркировк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SC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90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атуны выпускаются в основном длиной 175 мм, так сказать, «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адкой на квадрат», то есть имеют отверстие квадратной форм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ужающееся для плотной посадки на вал кареточного узла. Снаруж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шатун притягивается к валу болтом. Для снятия шатунов существу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пециальный выжимной съемник. Для групп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T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именяют шату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ы 5 размеров - от 165 до 180 мм, на велосипеды туристско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юбительских групп обычно ставят шатуны 170 мм. Делаются он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к правило, из прочных алюминиевых сплавов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Кареточный узел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ли капсула, представляет собой конструкци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разборного типа. Такой узел не нуждается в обслуживании в те</w:t>
        <w:softHyphen/>
        <w:t xml:space="preserve">чение всего срока службы. Резиновые уплотнители предохраняют конусы и шарики от сырости и грязи. Появились модели кареток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меющие специальные устройства, не пропускающие воду. Капсул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личаются качеством от группы к группе и установочными разме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рами. Длина вала каретки может быть от 107 до 116 мм, длина тела капсулы - 68-73 мм. Капсулы могут завинчиваться в рам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лева или справа. В последнее время в основном изготавливаю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псулы, которые завинчиваются справа. Диаметр резьбы капсул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- 34,8 мм, капсулы высших групп (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XT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XT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) имеют полую ось и шлицевое окончание на валу (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XT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). Для монтажа и демонт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а капсулы используется специальный шлицевой ключ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  <w:t xml:space="preserve">Втулки заднего колес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ыпускаются с длиной оси 130 и 135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м, которая зависит от количества ведомых звездочек; выпускаю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ни с разным количеством отверстий под спицы (28, 32, 36 отв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ий). Корпуса втулок делаются из алюминиевых сплавов и имею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зличные покрытия. Качество и ресурс соответствуют группе, 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торой принадлежит конкретная втулка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 1996 года фирм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ыпускает втул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Rolle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Clutch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Fre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hu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Sile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Clut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 роликовым механизмом вместо традицион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собачек». Такие втулки лишены слабого места - трещотки. Рабо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т бесшумно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количества ведомых звездочек заставило измен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нструкцию задней втулки. Увеличение длины оси заднего колес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высило опасность ее излома, поскольку увеличился свободный вылет оси с правой стороны втулки. Применение экзотических ст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й и увеличение диаметра оси проблему не решают, поскольк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ногократно увеличились нагрузки на МТБ по сравнению с обычны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 велосипедами. И вот фирм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едложила остроумное решение, которое применяется сегодня почти всеми фирмами. Б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ан свободного хода (трещотка) своими шлицами надевается на </w:t>
      </w:r>
      <w:r>
        <w:rPr>
          <w:rFonts w:cs="Times New Roman" w:ascii="Times New Roman" w:hAnsi="Times New Roman"/>
          <w:color w:val="000000"/>
          <w:sz w:val="24"/>
          <w:szCs w:val="24"/>
        </w:rPr>
        <w:t>шлицы, изготовленные на правом фланце втулки, и изнутри прикр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ивается болтом, имеющим внутреннее шестигранное отверстие н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10. То есть втулка стала как бы составляться из двух частей.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айней правой части барабана трещотки предусмотрена беговая дорожка для шариков самой втулки. Это решение позволило умен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ить вылет оси с правой стороны задней втулки до 6-8 мм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актически исключает излом оси втулки. Такие втулки называю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Paralla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hub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. Кассета ведомых звездочек надевается на наружн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лицы барабана трещотки и крепится одной шлицевой наружн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айкой. При этом сборка звездочек в кассету исключает возмож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сть их неправильной установки на барабан втулки, позволяет бы</w:t>
        <w:softHyphen/>
        <w:t>стро менять кассеты (например, с другим набором звездочек). Н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жную крепежную гайку достаточно легко отвинтить, так как она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ботает на закручивание в процессе езды. Новые втулки принято </w:t>
      </w:r>
      <w:r>
        <w:rPr>
          <w:rFonts w:cs="Times New Roman" w:ascii="Times New Roman" w:hAnsi="Times New Roman"/>
          <w:color w:val="000000"/>
          <w:sz w:val="24"/>
          <w:szCs w:val="24"/>
        </w:rPr>
        <w:t>называть кассетными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ще одно решение - увеличение диаметра конуса средней час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тулок больше, чем в два раза. Больший диаметр втулки прида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льшую жесткость вилке, так как уменьшается относительное дв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жение ее перьев, что улучшает маневренность и управляемос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лосипеда в тяжелых дорожных условиях. Само колесо с та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тулкой имеет большую жесткость и соответственно большую проч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сть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сли фирм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овершенствует классическую систему п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дач, то немецкая фирм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Sach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тличилась нестандартным реш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ем переключения передач, разработав так называемую систем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x7. Конструкторы фирмы решили соединить популярную нынче си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у переключения передач (трещотка с 7 ведомыми звездочками)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нее распространенной так называем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планетар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рехскоростн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втулк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(которой, кстати, примерно полвека). Это позволило отказаться от переднего переключателя и трех ведущих звездочек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торые заменены одной ведущей звездочкой среднего размера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етарная втулка позволяет переключать, так сказать, внутрен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ередачи не только во время движения, но и во время остановки,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 этом вращение педалей не обязательно. Причем смена перед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и происходит мгновенно, гораздо быстрее, чем при помощи перед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го переключателя, который требует полного оборота педалей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ак минимум 1 метра расстояния. Имея одну ведущую звездочку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жно укоротить длину цепи и уменьшить ее износ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ногоступенчатые планетарные втулки (с 3, 7, а недавно раз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тана втулка и с 12 передачами) сейчас производятся фирм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ликобритании, Германии и Японии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вились втулки с барабанными тормозами и тросовым упра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ением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о у большинства выпускаемых нынче велосипедо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тормоз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меют главную особенность, что крепятся непосредственно на вил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и - переднюю и заднюю. Это обеспечивает дополнительную надеж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сть тормозов. Существует два основных типа тормозов - с рыч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ами обычного типа, привычного нам,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Cantileve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Brake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), и тормоз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-тип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ake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рмоз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типа появились позже, и они гораздо эффективнее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боте. Принципиальным отличием являются более длинные рычаг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управления, причем в группах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/>
        </w:rPr>
        <w:t>XTR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/>
        </w:rPr>
        <w:t>XT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(а с 1999 года - и в груп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L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 при нажатии на рычаг колодки перемещаются строго парал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ельно ободу. Такое параллельное перемещение достигается работ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пециального механизма поворота колодки и обеспечивает плот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равномерное сжатие обода. В сочетании с длинными рычагами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истем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Servo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Wav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Actio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эффективность торможения нам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ше, чем 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ntilev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ak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В обслуживании и регулировке так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рмоза также намного удобне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Педа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уществуют трех типов: обычные (традиционного типа)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нтактные и комбинированные. Контактные педали стали применя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ля жесткого контакта ноги с педалью, которого не обеспечиваю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едали с туклипсами. Комбинированные педали с одной сторон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меют замок крепления с подошвой обуви, с другой стороны - нет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естны три вида педалей с креплением контактного тип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o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станавливаются на шоссейно-гоночные велосипеды;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SP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преимущ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енно фир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- устанавливаются в основном на горны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лосипеды от групп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STX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и выше; педали фирм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Tim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- ко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ктные с двух сторон, имеющие иной принцип зацепления (с пом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щью двух дужек), преимущество таких педалей в том, что он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ньше забиваются грязью, из них легче освобождать ногу, поэтом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ти педали предпочтительнее на труднопроезжих грунтовых дорогах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дали разных групп незначительно отличаются качеством, разме</w:t>
        <w:softHyphen/>
        <w:t>рами, весом, но все они взаимозаменяемы. Замок крепления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щелкивается при нажатии ноги в ботинке на педаль, освобожден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оисходит при смещении каблука на несколько градусов в сторон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назад. Жесткость зацепления и освобождения регулируется винт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и. Контактные педали повышают эффективность педалирования, особенно при езде по шоссе, жесткость закрепления ног на педаля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ажна на неровной грунтовой поверхности. Но контактные педал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ребуют специальной обуви, к ним необходимо привыкнуть до с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ни появления рефлекса выдергивания ноги из замка. Не рекоме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уется ездить с контактными педалями по скользкой дороге (нап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р, зимой)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рул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носы, «рога» изготавливают из алюм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евых сплавов с применение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Butted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-технологии. Наилучшие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орогие компоненты выполнены из титана и карбона. Такие издел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меют высокую прочность при малом весе. В более дешевых мод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ях эти компоненты выполняются из хромомолибденовой стал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руктивно выносы выпускаются в двух основных исполнениях.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вом случае это монолитная конструкция, один конец котор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ставляется в трубу передней вилки, а в другой конец затягивается руль. В последнее время на хорошие велосипеды ставятся вынос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ип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direc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connec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, представляющие собой консоль, которая надев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тся на трубу вилки и затягивается на нем болтами. Удачны вын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ы со съемной передней чашкой, что позволяет легко и быстр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нять руль или заменить сам вынос. Выносы выпускаются с различ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ыми углами наклона (от -17° до 32°), различной длины (от 95 д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35 мм), с различной установочной толщиной трубы (от 25,4 до 31,8 мм). Рулевые окончания (или «рога») изготавливаются из тех ж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атериалов, что и рули. Установочные размеры у них одинаков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Спиц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пускаемых сейчас велосипедов имеют длину, в зави</w:t>
        <w:softHyphen/>
        <w:t xml:space="preserve">симости от формы обода и типа сборки колеса, от 262 до 268 мм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тличаются спицы также формой (обычные или «тянутые»), толщ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й (1,8-2,0 мм и более). Делаются сейчас спицы, как правило, из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хромомолибденовой нержавеющей стали, у дорогих спиц ниппел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зготовлен из легких сплавов. Хорошие, так называемые тянуты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цы изготовлены с применени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tted</w:t>
      </w:r>
      <w:r>
        <w:rPr>
          <w:rFonts w:cs="Times New Roman" w:ascii="Times New Roman" w:hAnsi="Times New Roman"/>
          <w:color w:val="000000"/>
          <w:sz w:val="24"/>
          <w:szCs w:val="24"/>
        </w:rPr>
        <w:t>-технологии и имеют пер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енную толщину, то есть посередине 1,8 мм, а на концах - 2,0 м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Ободь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личаются между собой качеством применяемых спл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ов, формой профиля обода, наличием внутренних перегородок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ириной. Хорошие ободья изготавливаются из легких алюминиев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плавов в виде полой конструкции. Такие ободья называются двой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ыми или двухстенными. То есть удалось соединить в одно цело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рубчатую конструкцию обода гоночного велосипеда и обыч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ода, рассчитанного на покрышку с камерой. Известны ободья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крытием тормозной дорожки титано-керамическим порошком. Т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ие ободья имеют повышенные стойкость к истиранию и эффектив</w:t>
        <w:softHyphen/>
        <w:t>ность торможения в любых погодных условиях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Характерной чертой внедорожных велосипедов являются широк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окрыш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глубоким протектором, под влиянием этой тенденци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льефнее стали покрышки и на велосипедах других видов (спорти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-туристских и дорожных). Конструкторы уделяют немало внима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форме, рисунку протектора и материалам, так как от этого во м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м зависят ходовые качества велосипеда, а также проходимость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стойчивость. Выбор покрышек на нынешнем рынке необычай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ирок, ассортимент их насчитывает десятки типоразмеров с самы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знообразным рисунком протектора. Высококачественные покрышки </w:t>
      </w:r>
      <w:r>
        <w:rPr>
          <w:rFonts w:cs="Times New Roman" w:ascii="Times New Roman" w:hAnsi="Times New Roman"/>
          <w:color w:val="000000"/>
          <w:sz w:val="24"/>
          <w:szCs w:val="24"/>
        </w:rPr>
        <w:t>изготавливают на основе натурального каучука, комбинируют с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имерами и армируют нейлоновыми и кевларовыми нитями. Такие </w:t>
      </w:r>
      <w:r>
        <w:rPr>
          <w:rFonts w:cs="Times New Roman" w:ascii="Times New Roman" w:hAnsi="Times New Roman"/>
          <w:color w:val="000000"/>
          <w:sz w:val="24"/>
          <w:szCs w:val="24"/>
        </w:rPr>
        <w:t>покрышки получаются очень легкими, прочными, эластичными (скру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чиваются в трубочку), имеют свойство самоочищаться, прекрасн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тят. Ширина покрышек выпускаемых нынче велосипедов колеблет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я в очень широких пределах: от 25 до 61 мм (от 1 до 2,4 дюйма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лучили распространение на всех типах шин противопроколь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яса из кевлара, которые встраиваются под протектор покрышки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ногообещающ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колес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 композитных материалов. При сра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тельно небольшом весе они обладают большим запасом прочности и лучшей, чем спицевые колеса, аэродинамикой. Серьезные недо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тки - композитные колеса дороги и неремонтоспособн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м выше класс велосипеда, тем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седл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же по форме, легче п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су и жестче. Любители комфорта приобретают седла, заполненн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елем. Они имеют свойство растекаться при езде под действие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пла и давления, принимая форму тела седока. А вообще подбор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едла - дело очень важное и сугубо индивидуальное. Можно лиш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рекомендовать иметь дело с седлами, обтянутыми натура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жей, а также с седлами, изготовленными известными фирмам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аслуженной популярностью пользуются седла фирм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Sell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Sa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Marc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(Италия). Это, как правило, удобные и надежные изделия, их можно встретить на велосипедах известных моделей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Подседельные труб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готавливаются алюминиевые, хромомо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ибденовые, стальные, они различаются диаметром трубы (от 26,2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 30,0 мм), длиной штыря (от 270 до 350 мм). Для высших групп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убы имеют переменную толщину стенок. В последнее время хо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шие подседельные трубы выпускаются и одноболтовой, и двухболт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й конструкций затяжки седел, которые позволяют быстро, четко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дежно установить седло в нужное положение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 w:val="24"/>
          <w:szCs w:val="24"/>
        </w:rPr>
        <w:t>дополнительное оборудованиЕ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полнительное оборудование - щитки, багажники, велокомпью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ры, светооборудование, сумки и т. д. - никогда не встретишь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орогих велосипедах, устанавливаются все эти предметы в основн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спортивно-туристских и дорожных моделях. На горных велосип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х («внедорожниках») если и устанавливают щитки, то, как правило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ами владельцы велосипедов, да и то из легких пластмасс. Для д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огих велосипедов или «двухподвесочников», где крепление щитк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 предусмотрено конструкцией рамы, следует использовать щитк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репящиеся на подседельную трубу и на нижнюю трубу рамы. Б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ажники делаются из легких сплавов и обычно предназначены д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руза небольшого веса. Для туристских целей лучше иметь заказ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агажники, причем приоритет отдают трубчатым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елокомпьютеры в зависимости от числа функций разделяют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группам сложности. Самые простые, трехфункциональные, изм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яю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корость движения 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SPD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ойденное расстояние -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DS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right="1728" w:firstLine="34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ремя нахождения в пути - ТМ.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лее сложные имеют еще такие функ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аксимальная скорость за учетное время -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MX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редняя скорость за то же учетное время -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AVS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щий пройденный километраж за сезон 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OD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Часы -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CL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мпература воздуха 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t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сота над уровнем моря (альтиметр) - Н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онец, велокомпьютеры более высокого класса на жидкокрис</w:t>
        <w:softHyphen/>
        <w:t>таллическом дисплее сообщают дополнительные парамет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астота педалирования -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CAD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екундомер -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Stop-Wat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личество затраченных во время езды калорий -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Ca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34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астота сердечных сокращений - ЧСС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енно, стоимость простых моделей компьютеров колеб</w:t>
        <w:softHyphen/>
        <w:t xml:space="preserve">лется в пределах 30-60 долларов США, компьютеры высокого класс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меют стоимость до 200 долларов. Четыре последние функции ск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ее нужны в велоспорте, чем в велотуризме; как правило, в пох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х достаточно компьютера с числом функций в пределах десятка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ные модели велокомпьютеров по-разному сочетают в себе вышеперечисленные функции. Некоторые приборы имеют подсветку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экрана дисплея и сообщают об отклонении в каждый момент езд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 заданных параметров, например, отклонение в ту и другую с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ны от средней скорости или запрограммированной частоты педа</w:t>
        <w:softHyphen/>
        <w:t xml:space="preserve">лирования. Сигналы на компьютер поступают с маленьких датчик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лектромагнитного импульсного действия, установленных на пере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ей или(и) задней вилке, на кареточных шатунах или на теле вел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педиста (в случае измерения пульса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ществуют велокомпьютеры с так называемым радиоприводом, когда электрические сигналы от датчиков поступают на процессор с помощью радиоволн (беспроводные компьютеры). Но, как показал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актика, в России они не везде надежно работают, в некотор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йонах, где есть сильные электромагнитные поля, они, мягко го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я, «привирают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велокомпьютеры выполнены в достаточно крепких пыле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лагозащитных корпусах и имеют легкосъемное крепление на защел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е, а также универсальную систему крепления к велосипеду (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ль); более грубая установка - в зависимости от радиуса колеса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мпьютеры высокого класса устанавливаются в соответствии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чным диаметром колеса в миллиметрах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иболее интересные и надежные модели велокомпьютеров вы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ускают такие известные фирмы, ка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Catey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Япония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Trek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Avoce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(США)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Sigm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Spor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(Германия). Велокомпьютеры этих фирм отлича</w:t>
        <w:softHyphen/>
        <w:t>ются многообразием функциональных возможностей и цен. Эти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боры сейчас можно купить в России в специализированных велома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азинах и салонах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сли в походе велокомпьютер перестал работать, нужно прежд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сего проверить наличие электроконтакта в районе датчиков, сал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к крепления прибора и в соединительных проводах. Иногда под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здействием солнца и высокой температуры дисплей прибора тем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ет. Это не страшно, он восстанавливается при снижении темпе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уры. При низких температурах прибор сможет работать замедленно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 и в этом ничего ужасного нет. Иногда компьютер отказывае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следствие попадания внутрь влаги, несмотря на защиту. В эт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лучае его можно просушить теплым воздухом, открыв батареечн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дел и вынув из него батарейку (не следует только держать ком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ьютер вблизи костра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 светооборудованию относятся передние и задние фонари. Х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шие фонари имеют небольшой вес, удобный крепеж и быстро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ъемную конструкцию. Хотя велосипедные фары в сочетании с вело-</w:t>
      </w:r>
      <w:r>
        <w:rPr>
          <w:rFonts w:cs="Times New Roman" w:ascii="Times New Roman" w:hAnsi="Times New Roman"/>
          <w:color w:val="000000"/>
          <w:sz w:val="24"/>
          <w:szCs w:val="24"/>
        </w:rPr>
        <w:t>генераторами продолжают применяться, их можно считать оборудо</w:t>
        <w:softHyphen/>
        <w:t xml:space="preserve">ванием вчерашнего дня. Разработка малогабаритных батареек тип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Alkalin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и аккумуляторов повышенной емкости привела к появлени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рынке многочисленных моделей галогеновых и микрогалогенов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ар, светильников с высокой световой отдачей благодаря закач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ым внутрь колбы лампы специальным газам. Эти велофары имею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ыстросъемное крепление на руле, поэтому их можно использ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как карманные походные фонари. Есть модели с переключением мощности, то есть с режимами дальнего и ближнего света. Имею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арианты, когда батареечный контейнер для больших батарей тип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Элемент 373», выполненный в виде фляги, вставляется в штатный велосипедный флягодержатель, то есть отдельно от велофары. Инт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сным конструкторским решением является и налобная велофара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крепляемая с помощью ремешка на лбу велосипедиста (получае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я что-то вроде шахтерского фонаря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явились модели очень легких и компактных задних фонарей с встроенными красными светодиодными излучателями и автономн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танием от маленьких батареек серии «ААА», находящихся внутр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рпуса фонаря. Эти великолепные фонари различаются размерам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 формой корпусов, а также количеством светодиодов (обычно 3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ли 5). Как правило, все они работают в режимах непрерывно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вечения и мигания с различной частотой, а заодно выполняю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ункцию катафотов, отражая падающий свет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фирм, изготавливающих широкий спектр высококачественного светооборудования для велосипеда, наиболее широко известна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укция фир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Catey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Япония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Trek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США),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Sigm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Spor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Германия)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cap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3"/>
          <w:sz w:val="24"/>
          <w:szCs w:val="24"/>
        </w:rPr>
        <w:t>какой велосипед выбрать?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cap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94"/>
          <w:sz w:val="24"/>
          <w:szCs w:val="24"/>
        </w:rPr>
        <w:t xml:space="preserve">Основные требования к туристскому велосипед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акие: проч</w:t>
        <w:softHyphen/>
        <w:t>ность и надежность, удобство, скорость и вес. Весьма существенно и то, каких усилий требует велосипед на подъеме в гору. Что важ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е - это дело, конечно, индивидуальное, но большинство велотур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ов на первое место ставит прочность и ходовые качества (в пе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ую очередь соотношение числа зубьев ведущей и ведомой звезд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ек), затем вес, удобство, а скорость в велотуризме вообще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амоцель, и даже категории сложности походов определяются не скоростью перемещения, а дорожными условиями, препятствиями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елательно, чтобы походный велосипед имел прочную раму, б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у не менее 1000 мм, колеса не менее 559 мм (26 дюймов), к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щевые (или колодочные) тормоза на оба колеса, передний и задн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еключатели передач с достаточным для предстоящих поход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ором ведущих и ведомых звездочек (для участия в категорий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ходах надо иметь хотя бы 8 передач), удобное для конкретного седока седло, рассчитанное на длительное сидение (жесткое ил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ягкое - решать самому хозяину)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лотуристы с опытом и с большими претензиями, да и прост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беспеченные люди, к тому же обитающие в больших городах, у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алованы обилием на велорынке зарубежной техники и, понятно, отечественные велосипеды отвергают. Однако велопромышленность наша не стоит, выпускает продукцию, кроме столиц есть обширн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ссийская провинция, где выбор «забугорных» изделий не так ш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ок, как в Москве, есть стесненные в средствах люди, которые те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 менее мечтают о велопоходах, наконец, кто-то продает св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лосипед, сделанный нашими производителями. Поэтому в выбор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лосипеда для походов и путешествий не обойтись без разговора </w:t>
      </w:r>
      <w:r>
        <w:rPr>
          <w:rFonts w:cs="Times New Roman" w:ascii="Times New Roman" w:hAnsi="Times New Roman"/>
          <w:color w:val="000000"/>
          <w:spacing w:val="3"/>
          <w:w w:val="91"/>
          <w:sz w:val="24"/>
          <w:szCs w:val="24"/>
        </w:rPr>
        <w:t xml:space="preserve">об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91"/>
          <w:sz w:val="24"/>
          <w:szCs w:val="24"/>
        </w:rPr>
        <w:t>отечественных моделях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так, вепостроители в нашей стране, хоть и очень медленно, но все-таки поворачиваются в сторону создания походного велосипед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днако до окончательного решения проблемы еще далеко, поскольк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-прежнему остаются вопросы и оснащения велосипеда для тури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а, и его качества, и объемов выпуска машин, годных к путешес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ия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и велосипеды обладают двумя несомненными преимуществ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и. Во-первых, они дешевле зарубежных, а это для очень многих фактор немаловажный. Но самое главное - их легче отремонти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ть, если на них путешествовать по просторам России и странам ближнего зарубежья. Едва ли не в любом городке или селе оте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венный велосипед легче заварить, найти для него вышедшую и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роя деталь. Да и устройство узлов наших велосипедов большинств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ссийских велотуристов лучше знакомо, чем заморских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так, разберем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особенност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стоинства и недостатк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кажд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 xml:space="preserve">вид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(типа)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>велосипеда с точки зрения велотуризма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чнем опять с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гоноч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лосипедов типа «Старт-шоссе». Э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ашины обладают определенными преимуществами, а именно: м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ый вес, легкость хода. Они прекрасно себя «чувствуют» на гладк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сфальтовых шоссе, плотно укатанном песке, позволяя развива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орошую скорость. В пути гоночные велосипеды удобны тем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зволяют быстро снимать колеса, в них легче замена неисправ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тали трещотки. Однако для дорог с выбоинами, проселков и т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инок ободья, вилки гоночного велосипеда недостаточно прочны,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 с солидным походным грузом, а самое уязвимое место 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днотрубные шины, которые в дороге нельзя починить, и приходи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поход брать запасные, причем трудно предугадать, сколько име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. Недаром даже страстные поклонники этих машин укрепляю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ины, наклеивая одну поверх другой и защищая от случайных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лов. Кроме того, у «однотрубок» недостаточно сцепление с до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й, особенно в сырую погоду. Жесткое седло долговечнее подпр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жиненного, но оно удобно в том случае, если специально подогна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д седока. Меньше всего жесткое седло подходит пожилым людя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женщинам, особенно если учесть, что в походе на велосипеде человек проводит до восьми часов в день. Утомительно для пож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ых людей также длительное положение в согнутом состоянии,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тому люди в солидном возрасте, даже еще сохраняющие спортив</w:t>
        <w:softHyphen/>
        <w:t xml:space="preserve">ную осанку, часто пересаживаются на велосипеды с высоким руле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прямой посадкой. У гоночного велосипеда отсутствует багажник 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дна из главных деталей туристской машины. Ездить по колее грей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ерных и проселочных дорог можно только на пустом гоночн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лосипеде, а груженый становится трудноуправляемым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ьвиная доля выпускаемых в стране велосипедов -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дорожные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чем со значительным преобладанием односкоростных машин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амое весомое достоинство этих велосипедов - их неприхотливость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стота устройства, большие возможности для их ремонта именн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 нашей стране. На неровной дороге седока меньше «трясет», че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велосипедах других отечественных моделей, благодаря увелич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й базе, то есть расстоянию между центрами колес, мягкому седлу </w:t>
      </w:r>
      <w:r>
        <w:rPr>
          <w:rFonts w:cs="Times New Roman" w:ascii="Times New Roman" w:hAnsi="Times New Roman"/>
          <w:color w:val="000000"/>
          <w:sz w:val="24"/>
          <w:szCs w:val="24"/>
        </w:rPr>
        <w:t>или мощным подседельным пружинам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дорожный односкоростной велосипед имеет два крупных не</w:t>
        <w:softHyphen/>
        <w:t xml:space="preserve">достатка: большой вес и ограниченные ходовые возможности. Он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оигрывает другим и на гладком шоссе (не позволяет разв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ольшую скорость), и на подъемах, и на лесной дороге (нет малы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ередач). А на горных дорогах на нем ездить просто небезопасно: на затяжных спусках от длительного торможения перегревае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тулка заднего колеса, бывает, срывает тормозной рычаг, а ес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скочит цепь, то торможение становится вообще невозможным (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дний тормоз у дорожного велосипеда обычно недостаточно эффек</w:t>
        <w:softHyphen/>
        <w:t xml:space="preserve">тивен, да и небезопасен на горных дорогах), затруднено экстренное торможение на дорожном велосипеде и в тот момент, когда педа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казываются в «мертвой» зон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ще меньше подходят для туризма отечественны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складные в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лосипеды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торые пока у нас выпускаются, если говорить серье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, почти исключительно в односкоростном варианте. Они обладаю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речисленными выше недостатками, плюс еще один - маленькие колеса, которые рассчитаны на неторопливую езду, не дают во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ожности развивать большую скорость или требуют для этого чре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рных усилий. Из-за этого складные велосипеды в велотуризм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жно использовать лишь в непродолжительных походах выходн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ня, в которых едут в умеренном темпе по маршруту без крут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ъемов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пускаемые сейчас заводами России и ближнего зарубежь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рожные велосипеды с несколькими передачами оснащены двум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учными тормозами и снимают часть проблем дорожных односко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ных машин, но и у них часто недостаточен диапазон передач, он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 имеют механизма фиксации, и качество изготовления 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елать лучшего. У большинства наших велозаводов по-прежнему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шен вопрос о прочном багажнике, способном в длительном пут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ествии на всяких дорогах выдерживать груз более 20 кг, о надеж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м его креплении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ша промышленность в ответ на повальное увлечение «мау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инбайками» в последние годы тоже осваивае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 xml:space="preserve">горные велосипе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большим количеством передач и широкими рельефными шинами. Казалось бы, сам Бог велел эти велосипеды использовать в гор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ходах. Однако нужно учесть, что «маунтинбайки» больше рассчи</w:t>
        <w:softHyphen/>
        <w:t>таны на грунтовые, прежде всего каменистые, дороги, а на асфаль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вых серпантинах нужен большой набор передач, но ни к чем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ины с глубоким протектором (велико сопротивление шин качению)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 вообще отношение наших любителей походов к этому виду ве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ипедов применительно к туризму неоднозначно. Одни говорят, ч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МТБ путешествовать замечательно, другие отправляться на них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тегорийные велопоходы не рекомендуют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орные велосипеды обладают множеством достоинств, благодар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торым на них удобно путешествовать именно по грунтовым тру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проезжим дорогам. По многим параметрам это очень надеж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шины (более подробно о МТБ рассказано выше). Вместе с те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лотуристы, которые путешествовали на них, отмечают их некот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ые недостатки именно как туристской машины. На песчаных до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ах (как, например, в нашей Мещере) «маунтинбайк» окажется, н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омненно, в более выигрышном положении, чем любой другой, 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наших российских глинистых грунтовых дорогах, как выяснилось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лубокий протектор не спасает: после дождя глина быстро забивае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глубления шин, затем покрышки наматывают на себя глину ещ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лее толстым слоем, чем дорожные и спортивно-туристские ве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ипеды, и движение требует дополнительных усилий. И вообще пр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вижении по мягкому грунту на колесах с широкими шинами вело</w:t>
        <w:softHyphen/>
        <w:t>сипедист тратит больше усилий на образование колеи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ные велосипеды незаменимы в походах выходного дня в пр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елах 100 км и в более коротких поездках в модном нынче стил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Fre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Ri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дословно: «свободная езда») или для так называемой аг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ссивно-спортивной езды в быстром темпе по грунтовым дорогам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ропам с крутыми подъемами и спусками, оврагами, труднопроез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жими участками, буреломом и прочими сложностями, а то и вовс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 бездорожью. Любители такой езды, отдающие предпочтение ве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ипедам МТБ, руководствуются принципом «не настолько я богат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тобы покупать дешевую вещь» и нацеливаются на зарубежные м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ли не ниже среднего класса с хромомолибденовыми, алюмини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ыми и титановыми рамами и с оборудованием не ниж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STX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Sh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man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. Передняя вилка, как правило, амортизированная, а в после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е время все больше любителей «агрессивной» езды приобретаю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двухподвесочники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давляющее большинство любителей многодневных путешествий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 xml:space="preserve">предпочитает </w:t>
      </w:r>
      <w:r>
        <w:rPr>
          <w:rFonts w:cs="Times New Roman" w:ascii="Times New Roman" w:hAnsi="Times New Roman"/>
          <w:b/>
          <w:bCs/>
          <w:i/>
          <w:iCs/>
          <w:color w:val="000000"/>
          <w:w w:val="93"/>
          <w:sz w:val="24"/>
          <w:szCs w:val="24"/>
        </w:rPr>
        <w:t xml:space="preserve">спортивно-туристские, </w:t>
      </w:r>
      <w:r>
        <w:rPr>
          <w:rFonts w:cs="Times New Roman" w:ascii="Times New Roman" w:hAnsi="Times New Roman"/>
          <w:b/>
          <w:bCs/>
          <w:color w:val="000000"/>
          <w:w w:val="93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bCs/>
          <w:i/>
          <w:iCs/>
          <w:color w:val="000000"/>
          <w:w w:val="93"/>
          <w:sz w:val="24"/>
          <w:szCs w:val="24"/>
        </w:rPr>
        <w:t>легкодорожные, велос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педы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читая их преимуществом универсальность. Имея достоинств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рожной машины, спортивно-туристский велосипед обладает хо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шей проходимостью на трудных дорогах. А с другой стороны, наде</w:t>
        <w:softHyphen/>
        <w:t>ленный качествами гоночной машины, он позволяет быстро преод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вать малоинтересные в туристском отношении участки. У спортив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-туристских велосипедов меньше вес, чем у дорожных, а такж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гче ход - благодаря набору передач. Съемные звездочки задн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леса позволяют в зависимости от предстоящих дорог, подобрать наиболее подходящие. Благодаря укороченной относительно дорож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го велосипеда базе спортивно-туристские велосипеды маневренне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(управляемость их не хуже, чем гоночных), на них легче, чем на </w:t>
      </w:r>
      <w:r>
        <w:rPr>
          <w:rFonts w:cs="Times New Roman" w:ascii="Times New Roman" w:hAnsi="Times New Roman"/>
          <w:color w:val="000000"/>
          <w:sz w:val="24"/>
          <w:szCs w:val="24"/>
        </w:rPr>
        <w:t>дорожных велосипедах, объезжать препятствия. Изогнутый руль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воляет применять разные варианты положения рук, в зависим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этого образуются три посадки: низкая, средняя и высокая. Пере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ночными велосипедами спортивно-туристские обладают тем п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муществом, что у них шины взаимозаменяемы с дорожными каме</w:t>
        <w:softHyphen/>
        <w:t>рами и покрышками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 и спортивно-туристские велосипеды имеют слабые места. Н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статочно защищен от валунов, корней, пней и т. д. задний пе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лючатель - эта проблема существует и у горного велосипеда. (Не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ивительно поэтому, что в последнее время все больше велофирм </w:t>
      </w:r>
      <w:r>
        <w:rPr>
          <w:rFonts w:cs="Times New Roman" w:ascii="Times New Roman" w:hAnsi="Times New Roman"/>
          <w:color w:val="000000"/>
          <w:sz w:val="24"/>
          <w:szCs w:val="24"/>
        </w:rPr>
        <w:t>уделяют серьезное внимание планетарным втулкам). Проблемой ок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ывается замена спицы заднего колеса со стороны переключателя: нужно снимать колесо с велосипеда, все звездочки, спицезащитный диск. Непрочны коробчатые ободья из алюминиевого сплава. Му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ем для владельца спортивно-туристского велосипеда оказыв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рязная грунтовая дорога, особенно начавшая подсыхать, когда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лые зазоры между колесом, щитками и тормозными колодк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бивается грязь. Далеко не все могут приспособиться к изогнутом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улю. Именно поэтому харьковский велозавод в последние годы выпускает два вида рулей: дорожный и спортивный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арьковским велопроизводителям - в советские времена мо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листам в выпуске спортивно-туристских экипажей - теперь пом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ает пензенский велозавод, который делает трехскоростной велос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ед «Вираж», правда, только с дорожным высоким рулем, но зато он маневреннее, так как его база на 36 мм меньше, чем у «Тури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», следовательно, он требует меньше места в квартире. Он и лег</w:t>
        <w:softHyphen/>
        <w:t xml:space="preserve">че на 0,5 кг. Но у «Виража» мал диапазон передач, поэтому о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игрывает в гористой местност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ется, уходят в безвозвратное прошлое времена, когда оте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венная велопромышленность упорно игнорировала интересы пу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ественниц на велосипедах и не выпускал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велосипеды с откры</w:t>
        <w:softHyphen/>
        <w:t xml:space="preserve">той рам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 несколькими передачами. Сейчас положение измен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ось. Харьковский велозавод выпускает (правда, в небольшом кол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стве) женскую модификацию «Туриста», то есть с открытой рамой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 пензенский - трехскоростную «Диану» - аналог «Виража». Еще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нзе производят дорожную, тоже трехскоростную «Суру-6», котор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много тяжелее «Дианы» и база у нее побольше. Но если харьков</w:t>
        <w:softHyphen/>
        <w:t>ский женский вариант «Туриста» с 8-10 передачами можно испо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овать в горных походах и вообще в сложных категорийных, то п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енские велосипеды в их заводском варианте годятся лишь для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одов выходного дня и многодневных походов невысоких категор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ожности, а перед более серьезными маршрутами они требую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которой переделки: либо установки второй меньшей ведущей зве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очки, либо увеличенной ведомой (относительно самой большой и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х).</w:t>
      </w:r>
    </w:p>
    <w:p>
      <w:pPr>
        <w:pStyle w:val="Normal"/>
        <w:shd w:fill="FFFFFF" w:val="clear"/>
        <w:spacing w:lineRule="auto" w:line="360"/>
        <w:ind w:right="19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ибольшую же благосклонность к представительницам прекра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го пола в 90-е годы проявили шяуляйские велостроители, выпу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я целое семейство велосипедов с открытой и полуоткрытой рам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и для девочек доподросткового возраста, для подростков, девушек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 взрослых женщин, с диаметром колес от 20 дюймов (406 мм) до 28 дюймов (622 мм), причем велосипеды с колесами 24, 26 и 28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юймов имеют аж 18 передач, все они предназначены для поход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зных категорий сложности. Попутно заметим, что для взросл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вочки-подростка лучше сразу приобрести модель с большими к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сами (не менее 26 дюймов).</w:t>
      </w:r>
    </w:p>
    <w:p>
      <w:pPr>
        <w:pStyle w:val="Normal"/>
        <w:shd w:fill="FFFFFF" w:val="clear"/>
        <w:spacing w:lineRule="auto" w:line="360"/>
        <w:ind w:right="19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лосипеды с открытой рамой могут оказаться удобнее и муж</w:t>
        <w:softHyphen/>
        <w:t xml:space="preserve">чинам, особенно в солидном возрасте. С другой стороны, немал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енщин спортивного вида признают лишь велосипеды с закрыт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мо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так, каждый вид (тип) велосипеда, с точки зрения использования в велотуризме, имеет свои достоинства и недостатки. И даж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реди опытных велотуристов нет единого мнения, какой велосипед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амый-самый. Тут, конечно, имеют немаловажное значение по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раст, физические возможности, темперамент велотуриста, даж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змеры его жилища и наличие подсобных помещений. Но не мен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е значит и то, какие цели в велотуризме преследует будущий вла</w:t>
        <w:softHyphen/>
        <w:t>делец двухколесного экипажа, насколько серьезно он решил им з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яться, по каким дорогам и как часто собирается ездить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зрослым спокойным людям, к тому же обладающим солидны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сом, любителям неспешной езды по равнинной местности, пред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итающим надежность велосипеда и комфорт, лучше приобрес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рожный велосипед. Эта машина больше подходит и тем, ком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лосипед нужен для деловых поездок, кто в велотуризме собирае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я ограничиться поездками выходного дня. На складные велосипе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гут всерьез ориентироваться лишь те, кто часто отправляется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лосипедом за город в общественном транспорте, любит небольшие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рогулки в окрестностях дачи или на реку, в лес за грибами, 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акже у кого мало места в квартире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оссейно-гоночный велосипед больше подходит молодым эне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ичным приверженцам спортивного скоростного велотуризма, для которых важнее скорость, чем разнообразие дорог, которым больше по душе езда налегке, ночевки в гостиницах, обеды и ужины в ст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овых. Однако нужно быть готовыми к тому, что в дождливую пог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у спина будет грязной и мокрой от брызг из-под заднего колеса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закрытого щитками (мы пока берем модели в их «чистом» виде, какие они выходят с заводов)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у а те, кто хочет всерьез посвятить себя туризму, многодне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м походам, кто не гнушается грунтовыми и каменистыми дорог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, останавливают свой выбор на спортивно-туристском велосипеде. Каком именно? Зависит от того, какой больше туризм по душе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здоровительно-познавательный или спортивный. Тем, кого прив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ют прежде всего романтика, живописные места, памятники ста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, общение с единомышленниками, а сложность маршрутов отходи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второй план, кто не стремится преодолевать горные перевалы, кому больше по душе равнинные районы, лучше всего подойд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лосипед типа «Турист» с одной ведущей звездочкой и нескольки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домы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ля горных же маршрутов, для тех, кто хочет добиться спорти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х результатов в туризме, нужно приобретать велосипед с 2-3 в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ущими передачами и с минимальным передаточным отношение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1:1 (то есть самая большая ведомая звездочка должна иметь не меньше зубьев самой малой ведущей), что облегчает подъем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рные перевалы и вообще на крутые подъемы. Чем больше проме</w:t>
        <w:softHyphen/>
        <w:t xml:space="preserve">жуточных передач у велосипеда и чем шире диапазон передаточ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тношений, тем больше пригоден велосипед для туристских поездо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 самым разным дорогам и при различной погоде. Не рекоменд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ся отправляться в горное путешествие без туклипсов. Они дают возможность на подъеме постоянно работать обеими ногами: од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жимает на педаль вниз, а другая тянет вверх. Благодаря широк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у диапазону передач и туклипсам уменьшается нагрузка на ве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ипед, а цепь, звездочки и каретка служат дольш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то касается фары с генератором, то наличие их или отсутств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 имеет большого значения. Во-первых, велотуристам не реком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уется движение в темноте; во-вторых, генератор малоэффективен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ырую погоду, на дороге с препятствиями, где мала скорость; в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ретьих, он не дает ток при остановке. Целесообразнее стави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алогенные лампы с элементами или аккумуляторами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 вот решено, какую модель приобрести. Речь теперь идет 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ыборе конкретного экземпляра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 xml:space="preserve">магазине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дим по этому пов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у несколько рекомендаций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жде всего велосипед должен соответствовать росту хозяина. Высота рамы должна быть меньше длины ног на 25-30 мм. Други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овами, закрытая рама стоящего велосипеда должна позволи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покойно стоять над ним на обеих ногах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 выборе в магазине велосипеда сначала следует осмотре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го, нет ли вмятин, трещин, глубоких царапин, погнутостей и проч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ханических повреждений, все ли гайки и винты на месте. Не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одимо проверить комплектность принадлежностей велосипеда. Ко</w:t>
        <w:softHyphen/>
        <w:t>леса должны быть в одной плоскости, то есть при движении велос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педа в прямом направлении идти «след в след» (допустимое несо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адение - 4 мм). Это в первую очередь зависит от правильно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варки или спайки передней трубы, задней стойки и цепной вилки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новными трубами рамы. Так называемая «собака» (так сред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лотуристов называют несовпадение плоскостей колес) уменьшает устойчивость велосипеда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ледует также посмотреть, чтобы при вращении колес боковое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диальное биение не превышало 4 мм при равномерном натяжен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пиц. Тогда можно в домашних условиях без труда уменьшить бие</w:t>
        <w:softHyphen/>
        <w:t>ние до 1-2 мм ниппельным ключом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дло при затянутых гайках оси замка должно сохранять аб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ютную неподвижность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иболее внимательно следует осмотреть систему «звездочки 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реключатель». Прежде всего, ведущая звездочка должна при в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щении оставаться в одной плоскости. Во-вторых, плоскость ведущ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вездочки должна «смотреть» на середину ступицы блока ведом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вездочек. Не должно быть «восьмерки» у блока ведомых звезд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к, то есть каждая из них должна вращаться в одной плоскост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конец, переключатель вместе с роликами при его перемещ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носительно ведомых звездочек должен сохранять вертикально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ложение цепи. Короче говоря, ведущая звездочка, средняя вед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я, оба ролика и, соответственно, цепь должны при вращении с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хранять одну плоскость (когда цепь стоит на средних ведущей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домой звездочках). Несоблюдение этого условия приводит к само</w:t>
        <w:softHyphen/>
        <w:t xml:space="preserve">произвольному сбрасыванию цепи с зубьев звездочек, затрудняется переключение передач, создается излишнее трение цепи о пластин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еключателя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ще может встретиться такой дефект, как несоответствие шага </w:t>
      </w:r>
      <w:r>
        <w:rPr>
          <w:rFonts w:cs="Times New Roman" w:ascii="Times New Roman" w:hAnsi="Times New Roman"/>
          <w:color w:val="000000"/>
          <w:sz w:val="24"/>
          <w:szCs w:val="24"/>
        </w:rPr>
        <w:t>ведомой звездочки (чаще малой) шагу цепи. Обнаружить этот недо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ток можно при езде, для его устранения нужно заменить звездоч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у либо обратиться в гарантийную мастерскую.</w:t>
      </w:r>
    </w:p>
    <w:p>
      <w:pPr>
        <w:pStyle w:val="Normal"/>
        <w:shd w:fill="FFFFFF" w:val="clear"/>
        <w:spacing w:lineRule="auto" w:line="360"/>
        <w:ind w:right="19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блем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выбор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оит еще острее перед теми, кто решил об</w:t>
        <w:softHyphen/>
        <w:t xml:space="preserve">завестис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зарубежным велосипедом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кольку российский рынок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обенно в больших городах, завален иностранной велопродукцией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ы к такому широкому ассортименту не привыкли, неудивительн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то у нас в глазах рябит от этого изобилия. Но если присмотреть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нимательнее, то все начинает выглядеть не так уж страшн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жде всего надо посмотреть на ценники. Велосипеды дальнего зарубежья отличаются от постсоветских большим диапазоном цен: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полне приемлемых для нашего скудного бюджета до сверхдорогих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ак что часть стоящих на витринах велосипедов отпадет сама соб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-за их цен. Далее: львиная доля завозимых к нам сейчас велос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дов - это «маунтинбайки», которые предназначены для специфи</w:t>
        <w:softHyphen/>
        <w:t>ческого катания. Кто-то решит остановить свой выбор на этом вел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педе для походов выходного дня в так называемом «агрессивном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иле езды, или в стиле «велотрофи», кто-то даже приспособит св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внедорожник» к многодневным путешествиям. Правда, они выпу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ются, как правило, без грязевых щитков, что для туристского в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осипеда неприемлемо. Поэтому прежде всего надо обязатель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смотреть, есть ли возможности для установки щитков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 даже сами велопроизводители присваивают разные эпитеты </w:t>
      </w:r>
      <w:r>
        <w:rPr>
          <w:rFonts w:cs="Times New Roman" w:ascii="Times New Roman" w:hAnsi="Times New Roman"/>
          <w:color w:val="000000"/>
          <w:sz w:val="24"/>
          <w:szCs w:val="24"/>
        </w:rPr>
        <w:t>туристского значения велосипедам других видов: либо шоссейно-г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чным, либо легкодорожным, либо дорожным (их за рубежом отн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ят к так называемым городским), но не горным. А велосипедов с туристскими эпитетами дистрибьюторы зарубежных фирм предлагаю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е так уж много.</w:t>
      </w:r>
    </w:p>
    <w:p>
      <w:pPr>
        <w:pStyle w:val="Normal"/>
        <w:shd w:fill="FFFFFF" w:val="clear"/>
        <w:spacing w:lineRule="auto" w:line="360"/>
        <w:ind w:right="5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так, если принято решение купить велосипед, нужно прежд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сего определить, какую сумму на это предполагается выделить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сли говорить о горном велосипеде, то в интервале цен 500-1000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олларов США любая модель какой-нибудь из известных фирм (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х - чуть позже) будет вполне качественной, примерно в таких же ценовых границах находятся хорошие шоссейно-гоночные велосип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ы. Но они предназначены только для дорог с твердым покрытием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 тем, кто собирается всерьез заниматься велотуризмом и в то ж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ремя предполагает включать в свои маршруты грунтовые дорог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то молод и полон сил, лучше остановиться на легкодорожном, или </w:t>
      </w:r>
      <w:r>
        <w:rPr>
          <w:rFonts w:cs="Times New Roman" w:ascii="Times New Roman" w:hAnsi="Times New Roman"/>
          <w:color w:val="000000"/>
          <w:sz w:val="24"/>
          <w:szCs w:val="24"/>
        </w:rPr>
        <w:t>спортивно-туристском, велосипеде. Хороший фирменный легкодорож</w:t>
        <w:softHyphen/>
        <w:t xml:space="preserve">ный велосипед можно купить за 300-800 долларов. В этой «вилке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ходится, например, велосипед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Trek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720 (о нем мы рассказали)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елый ряд велосипедов так называемой трекинговой серии тайван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ких фир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Wheeler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ETW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(торговая марк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Trekking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Fox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). Отлич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льной чертой таких велосипедов является большой диаметр коле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(28 дюймов или 622 мм). Оборудованные всем необходимым, он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ставляются наиболее подходящими для велопоходов выходн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ня и многодневных не очень сложных туристских путешествий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сть лишь один недостаток - спортивно-туристские и близкие 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м велосипеды (с сечением шин 32-36 мм, с грязевыми щиткам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агажниками) у нас в стране не так-то легко встретить в открыт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одаже. В то же время многие фирмы готовы доставить так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дели по индивидуальному заказу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Гораздо легче у нас купить велосипед с набором передач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меющий в лексиконе зарубежных фирм назв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Cit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Bik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(мы 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клонны причислить к дорожным велосипедам). Ценовой диапазо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тих велосипедов еще ниже - от 200 до 500 долларов (некотор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лосипеды этого типа мы упомянули выше). Внешние отличител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ые черты этих велосипедов - высокий руль, широкое мягкое седло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рязевые щитки, багажник, светооборудование, обычно много пе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ач (до 21)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Cit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Bik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- самый «демократичный» велосипед для все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озрастов, он легко переносит плохую грунтовую дорогу, хорош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тит по асфальту, но в многодневных походах внутри нашей стран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го багажник нуждается в усилении (если он сам и его стойки сд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аны из металлического прута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так, для большинства любителей велотуризма наиболее подх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ят модели среднего класса с хромомопибденовой рамой - он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меют оптимальное соотношение цены и качества. Но на каком б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иде велосипеда ни остановил свой выбор будущий покупатель, это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лосипед должен иметь грязевые щитки и багажник или ушки для их установки. Желательно, чтобы колеса туристского велосипед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мели не менее 36 спиц, причем надежнее спицы сечением 2,0 мм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м 1,8 мм. Тем, кто собирается заняться туризмом основательн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желательно иметь систему переключения передач, по классификац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ирм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Shiman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Alivi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д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ST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(в несложных походах впол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дится «навеска» и класс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Tourney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). В велотуризме важна ком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тность посадки, поэтому желательно иметь достаточно широк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ягкое седло. Одни предпочитают рычажковый переключатель пе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ч (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Rapi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Fir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), другие - в виде рукоятки, являющейся продолжен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м ручки руля (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Grip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Shift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). Такие переключатели позволяют од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укой легко выполнять три функции: управлять велосипедом, пер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лючать передачи и тормозить. Это важно в случае, если друг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ука занята (например, приходится везти котелок с водой). Не с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ует гнаться за покрышками с чересчур рельефным протектором (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х труднее ехать по асфальту)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А вообще невозможно иметь велосипед на все случаи жизн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е, кто занимается велотуризмом всерьез и не очень стеснен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редствах, приобретают два, три и даже больше разных велосипед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пример, горный и спортивно-туристский или шоссейно-гоночный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портивно-туристский и дорожный).</w:t>
      </w:r>
    </w:p>
    <w:p>
      <w:pPr>
        <w:pStyle w:val="Normal"/>
        <w:shd w:fill="FFFFFF" w:val="clear"/>
        <w:spacing w:lineRule="auto" w:line="360"/>
        <w:ind w:right="1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лосипед лучше покупать известной фирмы. В последние год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ложительно зарекомендовали себя тайваньские фир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ETW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(то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вая мар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rekkin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Fo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Gain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Merid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Wheele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и другие, поста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яющие добротные велосипеды. Назовем еще ряд ведущих фирм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изводителей велосипедов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Schwin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Tre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Diamo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Bac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G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Scot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Univeg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Gary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Fisher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Specialized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Cannondal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Mari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Klei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(США)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Bianch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Coinag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Италия)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Peugeo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Франция)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Mudd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Fo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Великоб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ния)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aleig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еликобритания-США)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ntur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AW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ercul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Германия)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Autho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(Чехия)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 покупке предлагаем отдать предпочтение специализирован</w:t>
        <w:softHyphen/>
        <w:t>ным велоцентрам, салонам и магазинам, причем лучше всего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обретать велосипеды у официальных представителей фирм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05.2005 г.</w:t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elostranni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ch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14" w:firstLine="3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ьзованная итература: «Велосипедный туризм»/ Сост. Булгаков. – М.:Ключ.</w:t>
      </w:r>
    </w:p>
    <w:sectPr>
      <w:type w:val="nextPage"/>
      <w:pgSz w:w="11906" w:h="16838"/>
      <w:pgMar w:left="1276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lostrannik.pochta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velostrannik.pocht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0:42:00Z</dcterms:created>
  <dc:creator>Romz</dc:creator>
  <dc:description/>
  <cp:keywords/>
  <dc:language>en-US</dc:language>
  <cp:lastModifiedBy>Romz</cp:lastModifiedBy>
  <dcterms:modified xsi:type="dcterms:W3CDTF">2005-05-27T18:58:00Z</dcterms:modified>
  <cp:revision>8</cp:revision>
  <dc:subject/>
  <dc:title/>
</cp:coreProperties>
</file>